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b/>
          <w:b/>
          <w:bCs/>
        </w:rPr>
      </w:pPr>
      <w:r>
        <w:rPr/>
        <w:drawing>
          <wp:anchor behindDoc="0" distT="0" distB="0" distL="0" distR="0" simplePos="0" locked="0" layoutInCell="0" allowOverlap="1" relativeHeight="2">
            <wp:simplePos x="0" y="0"/>
            <wp:positionH relativeFrom="column">
              <wp:posOffset>2747645</wp:posOffset>
            </wp:positionH>
            <wp:positionV relativeFrom="paragraph">
              <wp:posOffset>24130</wp:posOffset>
            </wp:positionV>
            <wp:extent cx="3516630" cy="998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16630" cy="998220"/>
                    </a:xfrm>
                    <a:prstGeom prst="rect">
                      <a:avLst/>
                    </a:prstGeom>
                  </pic:spPr>
                </pic:pic>
              </a:graphicData>
            </a:graphic>
          </wp:anchor>
        </w:drawing>
      </w:r>
      <w:r>
        <w:rPr/>
        <w:t>WEB QUEST # 1</w:t>
      </w:r>
    </w:p>
    <w:p>
      <w:pPr>
        <w:pStyle w:val="TextBody"/>
        <w:jc w:val="left"/>
        <w:rPr>
          <w:b/>
          <w:b/>
          <w:bCs/>
        </w:rPr>
      </w:pPr>
      <w:r>
        <w:rPr>
          <w:b/>
          <w:bCs/>
        </w:rPr>
        <w:t>Humanities  = Myth</w:t>
      </w:r>
    </w:p>
    <w:p>
      <w:pPr>
        <w:pStyle w:val="TextBody"/>
        <w:jc w:val="left"/>
        <w:rPr>
          <w:b/>
          <w:b/>
          <w:bCs/>
        </w:rPr>
      </w:pPr>
      <w:r>
        <w:rPr>
          <w:b/>
          <w:bCs/>
        </w:rPr>
        <w:t>Example Myth = Myth Popul Vuh</w:t>
      </w:r>
    </w:p>
    <w:p>
      <w:pPr>
        <w:pStyle w:val="TextBody"/>
        <w:rPr/>
      </w:pPr>
      <w:r>
        <w:rPr/>
        <w:t>How does humanities scholarship study this type of text?</w:t>
      </w:r>
    </w:p>
    <w:p>
      <w:pPr>
        <w:pStyle w:val="TextBody"/>
        <w:jc w:val="left"/>
        <w:rPr/>
      </w:pPr>
      <w:r>
        <w:rPr/>
      </w:r>
    </w:p>
    <w:p>
      <w:pPr>
        <w:pStyle w:val="TextBody"/>
        <w:rPr>
          <w:b/>
          <w:b/>
          <w:bCs/>
        </w:rPr>
      </w:pPr>
      <w:r>
        <w:rPr>
          <w:b/>
          <w:bCs/>
        </w:rPr>
        <w:t>Introduction</w:t>
      </w:r>
    </w:p>
    <w:p>
      <w:pPr>
        <w:pStyle w:val="TextBody"/>
        <w:jc w:val="left"/>
        <w:rPr/>
      </w:pPr>
      <w:r>
        <w:rPr/>
        <w:tab/>
        <w:t xml:space="preserve">Clearly there are different ways of analyzing and understanding myths and their relevance to our societies, cultures and psyches. For this web quest, you have studied different perspectives to see what what they recommend in terms of how we should study mythology. To develop your skills as a humanities scholar, you will analyze a myth using one or more of the theories presented in the readings we have examined. The myth you will analyze is presented later in this webquest, or you can read it online (see links on the wikipage for this web quest). </w:t>
      </w:r>
    </w:p>
    <w:p>
      <w:pPr>
        <w:pStyle w:val="TextBody"/>
        <w:rPr/>
      </w:pPr>
      <w:r>
        <w:rPr/>
        <w:t>The example myth is part of the Popol Vuh, a collection of myths and sacred texts translated from Ancient Mayan in the 17</w:t>
      </w:r>
      <w:r>
        <w:rPr>
          <w:vertAlign w:val="superscript"/>
        </w:rPr>
        <w:t>th</w:t>
      </w:r>
      <w:r>
        <w:rPr/>
        <w:t xml:space="preserve"> century by bilingual Spanish priests.  The readings you have done were intended to help you master a difficult series of concepts, so I expect the readings were a bit tough! You may of course expand your reading to other areas if these will help you study this myth.</w:t>
      </w:r>
    </w:p>
    <w:p>
      <w:pPr>
        <w:pStyle w:val="Normal"/>
        <w:rPr/>
      </w:pPr>
      <w:r>
        <w:rPr/>
        <w:t>Readings - links to assigned readings are provided on wiki page for this webquest, or given to you as handouts.</w:t>
      </w:r>
    </w:p>
    <w:p>
      <w:pPr>
        <w:pStyle w:val="TextBody"/>
        <w:jc w:val="left"/>
        <w:rPr/>
      </w:pPr>
      <w:r>
        <w:rPr/>
      </w:r>
    </w:p>
    <w:p>
      <w:pPr>
        <w:pStyle w:val="TextBody"/>
        <w:jc w:val="left"/>
        <w:rPr/>
      </w:pPr>
      <w:r>
        <w:rPr/>
        <w:t>Use the following guidelines to begin your study.</w:t>
      </w:r>
    </w:p>
    <w:p>
      <w:pPr>
        <w:pStyle w:val="Normal"/>
        <w:numPr>
          <w:ilvl w:val="0"/>
          <w:numId w:val="2"/>
        </w:numPr>
        <w:tabs>
          <w:tab w:val="clear" w:pos="709"/>
          <w:tab w:val="left" w:pos="1440" w:leader="none"/>
        </w:tabs>
        <w:ind w:left="720" w:right="0" w:hanging="360"/>
        <w:rPr>
          <w:b/>
          <w:b/>
          <w:bCs/>
        </w:rPr>
      </w:pPr>
      <w:r>
        <w:rPr>
          <w:b/>
          <w:bCs/>
        </w:rPr>
        <w:t>Use a method of analysis that works for the particular art form</w:t>
      </w:r>
    </w:p>
    <w:p>
      <w:pPr>
        <w:pStyle w:val="Normal"/>
        <w:numPr>
          <w:ilvl w:val="0"/>
          <w:numId w:val="3"/>
        </w:numPr>
        <w:tabs>
          <w:tab w:val="clear" w:pos="709"/>
          <w:tab w:val="left" w:pos="720" w:leader="none"/>
        </w:tabs>
        <w:rPr/>
      </w:pPr>
      <w:r>
        <w:rPr>
          <w:b/>
          <w:bCs/>
        </w:rPr>
        <w:t>Reading of course!</w:t>
      </w:r>
      <w:r>
        <w:rPr/>
        <w:t xml:space="preserve"> Read the preface and introduction to a new translation of the </w:t>
      </w:r>
      <w:r>
        <w:rPr>
          <w:u w:val="single"/>
        </w:rPr>
        <w:t>Popol Vuh</w:t>
      </w:r>
      <w:r>
        <w:rPr/>
        <w:t xml:space="preserve"> by </w:t>
      </w:r>
      <w:r>
        <w:rPr>
          <w:rFonts w:eastAsia="TimesNewRomanMS" w:cs="TimesNewRomanMS" w:ascii="TimesNewRomanMS" w:hAnsi="TimesNewRomanMS"/>
          <w:sz w:val="24"/>
          <w:szCs w:val="24"/>
        </w:rPr>
        <w:t xml:space="preserve">Allen J. Christenson available below. The preface and intro will help you develop ideas about which is the best method (for you) to use for analyzing the myth.  Then, read the </w:t>
      </w:r>
      <w:r>
        <w:rPr/>
        <w:t xml:space="preserve">myth (extracted from the Popol Vuh) presented below (I -Chapter 4 thru end of Chapter 9 -). </w:t>
      </w:r>
    </w:p>
    <w:p>
      <w:pPr>
        <w:pStyle w:val="Normal"/>
        <w:numPr>
          <w:ilvl w:val="0"/>
          <w:numId w:val="3"/>
        </w:numPr>
        <w:tabs>
          <w:tab w:val="clear" w:pos="709"/>
          <w:tab w:val="left" w:pos="720" w:leader="none"/>
        </w:tabs>
        <w:rPr/>
      </w:pPr>
      <w:r>
        <w:rPr/>
        <w:t>You've also seen the video – does this help someway?</w:t>
      </w:r>
    </w:p>
    <w:p>
      <w:pPr>
        <w:pStyle w:val="Normal"/>
        <w:numPr>
          <w:ilvl w:val="0"/>
          <w:numId w:val="2"/>
        </w:numPr>
        <w:tabs>
          <w:tab w:val="clear" w:pos="709"/>
          <w:tab w:val="left" w:pos="1440" w:leader="none"/>
        </w:tabs>
        <w:ind w:left="720" w:right="0" w:hanging="360"/>
        <w:rPr>
          <w:b/>
          <w:b/>
          <w:bCs/>
        </w:rPr>
      </w:pPr>
      <w:r>
        <w:rPr>
          <w:b/>
          <w:bCs/>
        </w:rPr>
        <w:t>Look at component parts to see how they work together</w:t>
      </w:r>
    </w:p>
    <w:p>
      <w:pPr>
        <w:pStyle w:val="Normal"/>
        <w:numPr>
          <w:ilvl w:val="0"/>
          <w:numId w:val="4"/>
        </w:numPr>
        <w:tabs>
          <w:tab w:val="clear" w:pos="709"/>
          <w:tab w:val="left" w:pos="720" w:leader="none"/>
        </w:tabs>
        <w:rPr/>
      </w:pPr>
      <w:r>
        <w:rPr/>
        <w:t xml:space="preserve">What are the major elements of the myth? Use your reading of </w:t>
      </w:r>
      <w:r>
        <w:rPr>
          <w:b/>
          <w:bCs/>
        </w:rPr>
        <w:t>Levi-Strauss</w:t>
      </w:r>
      <w:r>
        <w:rPr/>
        <w:t xml:space="preserve">, </w:t>
      </w:r>
      <w:r>
        <w:rPr>
          <w:b/>
          <w:bCs/>
        </w:rPr>
        <w:t>EE Prichard</w:t>
      </w:r>
      <w:r>
        <w:rPr/>
        <w:t xml:space="preserve"> or </w:t>
      </w:r>
      <w:r>
        <w:rPr>
          <w:b/>
          <w:bCs/>
        </w:rPr>
        <w:t>Robert Graves</w:t>
      </w:r>
      <w:r>
        <w:rPr/>
        <w:t xml:space="preserve"> and your viewing of Joseph Campbell's video to help you decide which theory you are going to follow for your analysis.</w:t>
      </w:r>
    </w:p>
    <w:p>
      <w:pPr>
        <w:pStyle w:val="Normal"/>
        <w:tabs>
          <w:tab w:val="clear" w:pos="709"/>
          <w:tab w:val="left" w:pos="1440" w:leader="none"/>
        </w:tabs>
        <w:ind w:left="720" w:right="0" w:hanging="360"/>
        <w:rPr/>
      </w:pPr>
      <w:r>
        <w:rPr/>
      </w:r>
    </w:p>
    <w:p>
      <w:pPr>
        <w:pStyle w:val="Normal"/>
        <w:numPr>
          <w:ilvl w:val="0"/>
          <w:numId w:val="2"/>
        </w:numPr>
        <w:tabs>
          <w:tab w:val="clear" w:pos="709"/>
          <w:tab w:val="left" w:pos="1440" w:leader="none"/>
        </w:tabs>
        <w:ind w:left="720" w:right="0" w:hanging="360"/>
        <w:rPr>
          <w:b/>
          <w:b/>
          <w:bCs/>
        </w:rPr>
      </w:pPr>
      <w:r>
        <w:rPr>
          <w:b/>
          <w:bCs/>
        </w:rPr>
        <w:t>Place the work in its social, political, cultural context</w:t>
      </w:r>
    </w:p>
    <w:p>
      <w:pPr>
        <w:pStyle w:val="Normal"/>
        <w:numPr>
          <w:ilvl w:val="0"/>
          <w:numId w:val="5"/>
        </w:numPr>
        <w:tabs>
          <w:tab w:val="clear" w:pos="709"/>
          <w:tab w:val="left" w:pos="720" w:leader="none"/>
        </w:tabs>
        <w:rPr/>
      </w:pPr>
      <w:r>
        <w:rPr/>
        <w:t>Where does the Popol Vuh come from? What is its history, political and social context? Your reading of the preface and introduction can help you answer these questions.</w:t>
      </w:r>
    </w:p>
    <w:p>
      <w:pPr>
        <w:pStyle w:val="Normal"/>
        <w:numPr>
          <w:ilvl w:val="0"/>
          <w:numId w:val="2"/>
        </w:numPr>
        <w:tabs>
          <w:tab w:val="clear" w:pos="709"/>
          <w:tab w:val="left" w:pos="1440" w:leader="none"/>
        </w:tabs>
        <w:ind w:left="720" w:right="0" w:hanging="360"/>
        <w:rPr>
          <w:b/>
          <w:b/>
          <w:bCs/>
        </w:rPr>
      </w:pPr>
      <w:r>
        <w:rPr>
          <w:b/>
          <w:bCs/>
        </w:rPr>
        <w:t>Discover its purpose (intention)</w:t>
      </w:r>
    </w:p>
    <w:p>
      <w:pPr>
        <w:pStyle w:val="Normal"/>
        <w:numPr>
          <w:ilvl w:val="0"/>
          <w:numId w:val="6"/>
        </w:numPr>
        <w:tabs>
          <w:tab w:val="clear" w:pos="709"/>
          <w:tab w:val="left" w:pos="720" w:leader="none"/>
        </w:tabs>
        <w:rPr/>
      </w:pPr>
      <w:r>
        <w:rPr/>
        <w:t>Why do we have this document? What purpose was intended (1) by creating the myth, and (2) by creating a written text? Support your argument with evidence. Does the document have meaning for us as 21</w:t>
      </w:r>
      <w:r>
        <w:rPr>
          <w:vertAlign w:val="superscript"/>
        </w:rPr>
        <w:t>st</w:t>
      </w:r>
      <w:r>
        <w:rPr/>
        <w:t xml:space="preserve"> century Americans? Why are humanists interested in it? Here is your chance to expand your ideas and show how myths are relevant today – do they play a role in religion – do myths unite us all – even though the individual myth might change/be different?</w:t>
      </w:r>
    </w:p>
    <w:p>
      <w:pPr>
        <w:pStyle w:val="Normal"/>
        <w:tabs>
          <w:tab w:val="clear" w:pos="709"/>
          <w:tab w:val="left" w:pos="720" w:leader="none"/>
        </w:tabs>
        <w:rPr/>
      </w:pPr>
      <w:r>
        <w:rPr/>
      </w:r>
    </w:p>
    <w:p>
      <w:pPr>
        <w:pStyle w:val="Normal"/>
        <w:numPr>
          <w:ilvl w:val="0"/>
          <w:numId w:val="2"/>
        </w:numPr>
        <w:tabs>
          <w:tab w:val="clear" w:pos="709"/>
          <w:tab w:val="left" w:pos="1440" w:leader="none"/>
        </w:tabs>
        <w:ind w:left="720" w:right="0" w:hanging="360"/>
        <w:rPr>
          <w:b/>
          <w:b/>
          <w:bCs/>
        </w:rPr>
      </w:pPr>
      <w:r>
        <w:rPr>
          <w:b/>
          <w:bCs/>
        </w:rPr>
        <w:t>Uncover how it was received by contemporaries</w:t>
      </w:r>
    </w:p>
    <w:p>
      <w:pPr>
        <w:pStyle w:val="Normal"/>
        <w:numPr>
          <w:ilvl w:val="0"/>
          <w:numId w:val="7"/>
        </w:numPr>
        <w:tabs>
          <w:tab w:val="clear" w:pos="709"/>
          <w:tab w:val="left" w:pos="720" w:leader="none"/>
        </w:tabs>
        <w:rPr>
          <w:b w:val="false"/>
          <w:b w:val="false"/>
          <w:bCs w:val="false"/>
        </w:rPr>
      </w:pPr>
      <w:r>
        <w:rPr>
          <w:b w:val="false"/>
          <w:bCs w:val="false"/>
        </w:rPr>
        <w:t xml:space="preserve">What happened to this document? Why? Use the introduction by Christensen to help you answer this question or read this wikipedia </w:t>
      </w:r>
      <w:hyperlink r:id="rId3">
        <w:r>
          <w:rPr>
            <w:rStyle w:val="InternetLink"/>
            <w:b w:val="false"/>
            <w:bCs w:val="false"/>
          </w:rPr>
          <w:t>entry</w:t>
        </w:r>
      </w:hyperlink>
    </w:p>
    <w:p>
      <w:pPr>
        <w:pStyle w:val="Normal"/>
        <w:tabs>
          <w:tab w:val="clear" w:pos="709"/>
          <w:tab w:val="left" w:pos="720" w:leader="none"/>
        </w:tabs>
        <w:rPr>
          <w:b w:val="false"/>
          <w:b w:val="false"/>
          <w:bCs w:val="false"/>
        </w:rPr>
      </w:pPr>
      <w:r>
        <w:rPr>
          <w:b w:val="false"/>
          <w:bCs w:val="false"/>
        </w:rPr>
      </w:r>
    </w:p>
    <w:p>
      <w:pPr>
        <w:pStyle w:val="Normal"/>
        <w:numPr>
          <w:ilvl w:val="0"/>
          <w:numId w:val="2"/>
        </w:numPr>
        <w:tabs>
          <w:tab w:val="clear" w:pos="709"/>
          <w:tab w:val="left" w:pos="1440" w:leader="none"/>
        </w:tabs>
        <w:ind w:left="720" w:right="0" w:hanging="360"/>
        <w:rPr>
          <w:b/>
          <w:b/>
          <w:bCs/>
        </w:rPr>
      </w:pPr>
      <w:r>
        <w:rPr>
          <w:b/>
          <w:bCs/>
        </w:rPr>
        <w:t>Learn iconography (subject matter of art object)</w:t>
      </w:r>
    </w:p>
    <w:p>
      <w:pPr>
        <w:pStyle w:val="Normal"/>
        <w:numPr>
          <w:ilvl w:val="0"/>
          <w:numId w:val="8"/>
        </w:numPr>
        <w:tabs>
          <w:tab w:val="clear" w:pos="709"/>
          <w:tab w:val="left" w:pos="720" w:leader="none"/>
        </w:tabs>
        <w:rPr>
          <w:b w:val="false"/>
          <w:b w:val="false"/>
          <w:bCs w:val="false"/>
        </w:rPr>
      </w:pPr>
      <w:r>
        <w:rPr>
          <w:b w:val="false"/>
          <w:bCs w:val="false"/>
        </w:rPr>
        <w:t xml:space="preserve">Probably not relevant for this webquest – so omit this element from your analysis. </w:t>
      </w:r>
    </w:p>
    <w:p>
      <w:pPr>
        <w:pStyle w:val="Normal"/>
        <w:tabs>
          <w:tab w:val="clear" w:pos="709"/>
          <w:tab w:val="left" w:pos="720" w:leader="none"/>
        </w:tabs>
        <w:rPr>
          <w:b w:val="false"/>
          <w:b w:val="false"/>
          <w:bCs w:val="false"/>
        </w:rPr>
      </w:pPr>
      <w:r>
        <w:rPr>
          <w:b w:val="false"/>
          <w:bCs w:val="false"/>
        </w:rPr>
      </w:r>
    </w:p>
    <w:p>
      <w:pPr>
        <w:pStyle w:val="Normal"/>
        <w:numPr>
          <w:ilvl w:val="0"/>
          <w:numId w:val="2"/>
        </w:numPr>
        <w:tabs>
          <w:tab w:val="clear" w:pos="709"/>
          <w:tab w:val="left" w:pos="1440" w:leader="none"/>
        </w:tabs>
        <w:ind w:left="720" w:right="0" w:hanging="360"/>
        <w:rPr>
          <w:b/>
          <w:b/>
          <w:bCs/>
        </w:rPr>
      </w:pPr>
      <w:r>
        <w:rPr>
          <w:b/>
          <w:bCs/>
        </w:rPr>
        <w:t>Investigate biographical remarks, which may include psychological revelations</w:t>
      </w:r>
    </w:p>
    <w:p>
      <w:pPr>
        <w:pStyle w:val="Normal"/>
        <w:numPr>
          <w:ilvl w:val="0"/>
          <w:numId w:val="9"/>
        </w:numPr>
        <w:tabs>
          <w:tab w:val="clear" w:pos="709"/>
          <w:tab w:val="left" w:pos="720" w:leader="none"/>
        </w:tabs>
        <w:rPr/>
      </w:pPr>
      <w:r>
        <w:rPr/>
        <w:t>What can you say about the creator(s) of the myth (or its American translator)?</w:t>
      </w:r>
    </w:p>
    <w:p>
      <w:pPr>
        <w:pStyle w:val="TextBody"/>
        <w:rPr>
          <w:b/>
          <w:b/>
          <w:bCs/>
        </w:rPr>
      </w:pPr>
      <w:r>
        <w:rPr>
          <w:b/>
          <w:bCs/>
        </w:rPr>
      </w:r>
    </w:p>
    <w:p>
      <w:pPr>
        <w:pStyle w:val="TextBody"/>
        <w:rPr>
          <w:b/>
          <w:b/>
          <w:bCs/>
        </w:rPr>
      </w:pPr>
      <w:r>
        <w:rPr>
          <w:b/>
          <w:bCs/>
        </w:rPr>
        <w:t>Sources to help you</w:t>
      </w:r>
    </w:p>
    <w:p>
      <w:pPr>
        <w:pStyle w:val="TextBody"/>
        <w:rPr/>
      </w:pPr>
      <w:r>
        <w:rPr/>
        <w:t>Different Ways of Analyzing Myths</w:t>
      </w:r>
    </w:p>
    <w:p>
      <w:pPr>
        <w:pStyle w:val="TextBody"/>
        <w:numPr>
          <w:ilvl w:val="0"/>
          <w:numId w:val="10"/>
        </w:numPr>
        <w:rPr/>
      </w:pPr>
      <w:r>
        <w:rPr/>
        <w:t>Joseph Campbell</w:t>
      </w:r>
    </w:p>
    <w:p>
      <w:pPr>
        <w:pStyle w:val="TextBody"/>
        <w:numPr>
          <w:ilvl w:val="0"/>
          <w:numId w:val="10"/>
        </w:numPr>
        <w:rPr/>
      </w:pPr>
      <w:r>
        <w:rPr/>
        <w:t>Lucien Levy-Bruhl</w:t>
      </w:r>
    </w:p>
    <w:p>
      <w:pPr>
        <w:pStyle w:val="TextBody"/>
        <w:numPr>
          <w:ilvl w:val="0"/>
          <w:numId w:val="10"/>
        </w:numPr>
        <w:rPr/>
      </w:pPr>
      <w:r>
        <w:rPr/>
        <w:t>E.E. Pritchard's discussion of the Primitive Mind</w:t>
      </w:r>
    </w:p>
    <w:p>
      <w:pPr>
        <w:pStyle w:val="TextBody"/>
        <w:numPr>
          <w:ilvl w:val="0"/>
          <w:numId w:val="10"/>
        </w:numPr>
        <w:rPr/>
      </w:pPr>
      <w:r>
        <w:rPr/>
        <w:t>Levi-Strauss' structural study of myth</w:t>
      </w:r>
    </w:p>
    <w:p>
      <w:pPr>
        <w:pStyle w:val="TextBody"/>
        <w:numPr>
          <w:ilvl w:val="0"/>
          <w:numId w:val="10"/>
        </w:numPr>
        <w:rPr/>
      </w:pPr>
      <w:r>
        <w:rPr/>
        <w:t>Robert Graves' rejection of Jungian psychological analysis of myth</w:t>
      </w:r>
    </w:p>
    <w:p>
      <w:pPr>
        <w:pStyle w:val="TextBody"/>
        <w:rPr/>
      </w:pPr>
      <w:r>
        <w:rPr/>
        <w:t>If you need an overview of Mayan Culture, History and Civilization use this link</w:t>
      </w:r>
    </w:p>
    <w:p>
      <w:pPr>
        <w:pStyle w:val="TextBody"/>
        <w:tabs>
          <w:tab w:val="clear" w:pos="709"/>
          <w:tab w:val="left" w:pos="720" w:leader="none"/>
        </w:tabs>
        <w:rPr/>
      </w:pPr>
      <w:hyperlink r:id="rId4">
        <w:r>
          <w:rPr>
            <w:rStyle w:val="InternetLink"/>
          </w:rPr>
          <w:t>http://www.authenticmaya.com/ancient_guatemala.htm</w:t>
        </w:r>
      </w:hyperlink>
    </w:p>
    <w:p>
      <w:pPr>
        <w:pStyle w:val="Normal"/>
        <w:tabs>
          <w:tab w:val="clear" w:pos="709"/>
          <w:tab w:val="left" w:pos="720" w:leader="none"/>
        </w:tabs>
        <w:rPr/>
      </w:pPr>
      <w:r>
        <w:rPr/>
      </w:r>
    </w:p>
    <w:p>
      <w:pPr>
        <w:pStyle w:val="TextBody"/>
        <w:tabs>
          <w:tab w:val="clear" w:pos="709"/>
          <w:tab w:val="left" w:pos="720" w:leader="none"/>
        </w:tabs>
        <w:jc w:val="center"/>
        <w:rPr/>
      </w:pPr>
      <w:r>
        <w:rPr>
          <w:rFonts w:eastAsia="Times New Roman" w:cs="Times New Roman"/>
          <w:b/>
          <w:bCs/>
        </w:rPr>
        <w:t xml:space="preserve"> </w:t>
      </w:r>
      <w:r>
        <w:rPr>
          <w:b/>
          <w:bCs/>
        </w:rPr>
        <w:t xml:space="preserve">Preface and Introduction to </w:t>
      </w:r>
      <w:r>
        <w:rPr>
          <w:b/>
          <w:bCs/>
          <w:u w:val="single"/>
        </w:rPr>
        <w:t>The Popul Vuh</w:t>
      </w:r>
      <w:r>
        <w:rPr>
          <w:b/>
          <w:bCs/>
        </w:rPr>
        <w:t xml:space="preserve"> by Allen Christenson</w:t>
      </w:r>
    </w:p>
    <w:p>
      <w:pPr>
        <w:pStyle w:val="TextBody"/>
        <w:tabs>
          <w:tab w:val="clear" w:pos="709"/>
          <w:tab w:val="left" w:pos="720" w:leader="none"/>
        </w:tabs>
        <w:rPr/>
      </w:pPr>
      <w:r>
        <w:rPr/>
        <w:t>Read this because I think it might help you understand the following myth and help you complete elements of the webquest you need to do.</w:t>
      </w:r>
    </w:p>
    <w:p>
      <w:pPr>
        <w:pStyle w:val="Normal"/>
        <w:tabs>
          <w:tab w:val="clear" w:pos="709"/>
          <w:tab w:val="left" w:pos="720" w:leader="none"/>
        </w:tabs>
        <w:rPr>
          <w:rFonts w:ascii="TimesNewRomanMS" w:hAnsi="TimesNewRomanMS" w:eastAsia="TimesNewRomanMS" w:cs="TimesNewRomanMS"/>
          <w:i/>
          <w:i/>
          <w:iCs/>
          <w:sz w:val="24"/>
          <w:szCs w:val="24"/>
        </w:rPr>
      </w:pPr>
      <w:r>
        <w:rPr>
          <w:rFonts w:eastAsia="TimesNewRomanMS" w:cs="TimesNewRomanMS" w:ascii="TimesNewRomanMS" w:hAnsi="TimesNewRomanMS"/>
          <w:i/>
          <w:iCs/>
          <w:sz w:val="24"/>
          <w:szCs w:val="24"/>
        </w:rPr>
      </w:r>
    </w:p>
    <w:p>
      <w:pPr>
        <w:pStyle w:val="Normal"/>
        <w:autoSpaceDE w:val="false"/>
        <w:jc w:val="center"/>
        <w:rPr/>
      </w:pPr>
      <w:r>
        <w:rPr>
          <w:rFonts w:eastAsia="TimesNewRomanBdMS" w:cs="TimesNewRomanBdMS" w:ascii="TimesNewRomanBdMS" w:hAnsi="TimesNewRomanBdMS"/>
          <w:sz w:val="28"/>
          <w:szCs w:val="28"/>
        </w:rPr>
        <w:t xml:space="preserve">TRANSLATOR’S PREFACE </w:t>
      </w:r>
      <w:r>
        <w:rPr>
          <w:rFonts w:eastAsia="TimesNewRomanBdMS" w:cs="TimesNewRomanBdMS" w:ascii="TimesNewRomanBdMS" w:hAnsi="TimesNewRomanBdMS"/>
          <w:b/>
          <w:bCs/>
          <w:sz w:val="28"/>
          <w:szCs w:val="28"/>
        </w:rPr>
        <w:t>by Allen Christenson</w:t>
      </w:r>
    </w:p>
    <w:p>
      <w:pPr>
        <w:pStyle w:val="Normal"/>
        <w:autoSpaceDE w:val="false"/>
        <w:jc w:val="both"/>
        <w:rPr/>
      </w:pPr>
      <w:r>
        <w:rPr>
          <w:rFonts w:eastAsia="TimesNewRomanMS" w:cs="TimesNewRomanMS" w:ascii="TimesNewRomanMS" w:hAnsi="TimesNewRomanMS"/>
          <w:sz w:val="24"/>
          <w:szCs w:val="24"/>
        </w:rPr>
        <w:t xml:space="preserve">A little over twenty years ago I helped to compile a dictionary in the Quiché-Maya language in the mountains of northwestern Guatemala near a small village called Chihul. At the time,Quiché was almost completely an orally-communicated language, with very few native speakers who could read or write it. One summer evening, after a long day of work with one of my best sources, I realized that I had lost track of time and needed to hurry down to the valley where I had a small home before it got dark. The region had no electricity and hiking steep mountain trails at night was dangerous, particularly because of the numerous packs of wild (and often rabid) dogs that roamed freely about. I therefore started down a small footpath that appeared to be a more direct route than the usual winding road taken by buses. About a third the way down the mountainside, I passed an isolated adobe and thatch house built in a clearing surrounded by pine forest. A small group of men were seated on a low wooden bench in front of the house conversing. When they saw me, they called out a greeting and beckoned me to join them. After introductions were properly exchanged, a requirement in formal Quiché conversation, I was offered a warm cup of toasted corn coffee and a space on the bench was opened up for me to sit down. One of the men had heard that there was a fair-skinned young man that people called </w:t>
      </w:r>
      <w:r>
        <w:rPr>
          <w:rFonts w:eastAsia="TimesNewRomanItMS" w:cs="TimesNewRomanItMS" w:ascii="TimesNewRomanItMS" w:hAnsi="TimesNewRomanItMS"/>
          <w:i/>
          <w:iCs/>
          <w:sz w:val="24"/>
          <w:szCs w:val="24"/>
        </w:rPr>
        <w:t xml:space="preserve">raqän us </w:t>
      </w:r>
      <w:r>
        <w:rPr>
          <w:rFonts w:eastAsia="TimesNewRomanMS" w:cs="TimesNewRomanMS" w:ascii="TimesNewRomanMS" w:hAnsi="TimesNewRomanMS"/>
          <w:sz w:val="24"/>
          <w:szCs w:val="24"/>
        </w:rPr>
        <w:t>(mosquito legs) who was visiting in Chihul, and he asked if that would be me. My name is difficult to pronounce in Quiché, so I had been given that rather unfortunate nickname, derived no doubt from my lanky physique in those days. I told him that I was the one they had heard about. They asked what I was doing, and I explained that I was interested in collecting the words of his people so that I could carry them with me back to my own town beyond the mountains to the north. Another of the men was curious as to how I could “collect” words and carry them away, since he assumed that his language could only be spoken, not written.</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Quichés in that area had, of course, seen documents and books like the Bible written in Spanish but had little conception at that time that it was possible to use phonetic letters to record their own language. This is a great tragedy, because until about five hundred years ago the Maya were the most literate people in the Americas, preserving their history and culture with a sophisticated hieroglyphic script in hundreds of folded screen books. The Spanish conquest in the early sixteenth century was a devastating blow to Maya literacy in Mexico and Guatemala. Christian missionaries burned great numbers of hieroglyphic texts in an attempt to eradicate indigenous religious practices. Native scribes were singled out for persecution to such an extent that within one hundred years, the art of hieroglyphic writing</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ad virtually disappeared from among the Maya people.</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y new friends were therefore very interested in the notes I had written that day in their language. Excited by the possibility of preserving their own thoughts in written form, they asked me to demonstrate how to write a number of words and phrases. After writing a few phrases for them in Quiché, I asked the oldest of them if he would like me to write something for him. He said that he did and I waited a long time for the words he wished me to write. Finally he asked me to record a few brief words of counsel for his son. I didn’t know it at the time but his five year old boy was the last of twelve children, all of whom had died in childhood, mostly to tuberculosis. That week his last surviving child had begun to cough up blood and he knew that his hope for posterity would inevitably die with him.</w:t>
      </w:r>
    </w:p>
    <w:p>
      <w:pPr>
        <w:pStyle w:val="Normal"/>
        <w:autoSpaceDE w:val="false"/>
        <w:jc w:val="both"/>
        <w:rPr/>
      </w:pPr>
      <w:r>
        <w:rPr>
          <w:rFonts w:eastAsia="TimesNewRomanMS" w:cs="TimesNewRomanMS" w:ascii="TimesNewRomanMS" w:hAnsi="TimesNewRomanMS"/>
          <w:sz w:val="24"/>
          <w:szCs w:val="24"/>
        </w:rPr>
        <w:t xml:space="preserve">By this time I knew I would never make it down to the valley before dark so my elderly friend invited me to stay in his corn loft. Before the others left for the night, I asked if they would like to hear the words of their fathers. This was greeted with indulgent smiles of disbelief, since few of their parents were alive and they were sure that I couldn’t have known them. But I told them that it wasn’t their fathers’ words that I carried with me, but rather those of their fathers’ fathers’ (repeated many times) fathers, dating back nearly five hundred years. I happened to have with me a copy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manuscript, a book that was compiled in the mid-sixteenth century at a town that still exists less than thirty miles from where we sat. I began to read from the first page of the book:</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IS IS THE ACCOUNT of when all is still silent and placid. All is silent and calm.</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ushed and empty is the womb of the sky.</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SE, then, are the first words, the first speech. There is not yet one person, one</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imal, bird, fish, crab, tree, rock, hollow, canyon, meadow, or forest. All alone the sky</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xists. The face of the earth has not yet appeared. Alone lies the expanse of the sea,</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ong with the womb of all the sky. There is not yet anything gathered together. All is at</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rest. Nothing stirs. All is languid, at rest in the sky. There is not yet anything standing</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rect. Only the expanse of the water, only the tranquil sea lies alone. There is not yet</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ything that might exist. All lies placid and silent in the darkness, in the night.</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l alone are the Framer and the Shaper, Sovereign and Quetzal Serpent, They Who</w:t>
      </w:r>
    </w:p>
    <w:p>
      <w:pPr>
        <w:pStyle w:val="Normal"/>
        <w:autoSpaceDE w:val="false"/>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ave Borne Children and They Who Have Begotten Sons. Luminous they are in the</w:t>
      </w:r>
    </w:p>
    <w:p>
      <w:pPr>
        <w:pStyle w:val="Normal"/>
        <w:autoSpaceDE w:val="false"/>
        <w:jc w:val="both"/>
        <w:rPr/>
      </w:pPr>
      <w:r>
        <w:rPr>
          <w:rFonts w:eastAsia="TimesNewRomanMS" w:cs="TimesNewRomanMS" w:ascii="TimesNewRomanMS" w:hAnsi="TimesNewRomanMS"/>
          <w:i/>
          <w:iCs/>
          <w:sz w:val="22"/>
          <w:szCs w:val="22"/>
        </w:rPr>
        <w:t>water, wrapped in quetzal feathers and cotinga feathers. (</w:t>
      </w:r>
      <w:r>
        <w:rPr>
          <w:rFonts w:eastAsia="TimesNewRomanItMS" w:cs="TimesNewRomanItMS" w:ascii="TimesNewRomanItMS" w:hAnsi="TimesNewRomanItMS"/>
          <w:i/>
          <w:iCs/>
          <w:sz w:val="22"/>
          <w:szCs w:val="22"/>
        </w:rPr>
        <w:t>Popol Vuh</w:t>
      </w:r>
      <w:r>
        <w:rPr>
          <w:rFonts w:eastAsia="TimesNewRomanMS" w:cs="TimesNewRomanMS" w:ascii="TimesNewRomanMS" w:hAnsi="TimesNewRomanMS"/>
          <w:i/>
          <w:iCs/>
          <w:sz w:val="22"/>
          <w:szCs w:val="22"/>
        </w:rPr>
        <w:t>, pp. 67-69)</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After I had read a page or two from the account of the creation of the earth, I stopped and waited for their reaction. No one spoke for some time. Finally, the elderly man with the sick boy asked if he might hold the unbound pages of the manuscript copy for a moment. He gently took it from my hands and with great care turned its pages. “These are the words of my ancient fathers?” he asked.</w:t>
      </w:r>
    </w:p>
    <w:p>
      <w:pPr>
        <w:pStyle w:val="Normal"/>
        <w:autoSpaceDE w:val="false"/>
        <w:jc w:val="both"/>
        <w:rPr/>
      </w:pPr>
      <w:r>
        <w:rPr>
          <w:rFonts w:eastAsia="TimesNewRomanMS" w:cs="TimesNewRomanMS" w:ascii="TimesNewRomanMS" w:hAnsi="TimesNewRomanMS"/>
          <w:sz w:val="24"/>
          <w:szCs w:val="24"/>
        </w:rPr>
        <w:t>“</w:t>
      </w:r>
      <w:r>
        <w:rPr>
          <w:rFonts w:eastAsia="TimesNewRomanMS" w:cs="TimesNewRomanMS" w:ascii="TimesNewRomanMS" w:hAnsi="TimesNewRomanMS"/>
          <w:sz w:val="24"/>
          <w:szCs w:val="24"/>
        </w:rPr>
        <w:t>Yes.”</w:t>
      </w:r>
    </w:p>
    <w:p>
      <w:pPr>
        <w:pStyle w:val="Normal"/>
        <w:autoSpaceDE w:val="false"/>
        <w:jc w:val="both"/>
        <w:rPr/>
      </w:pPr>
      <w:r>
        <w:rPr>
          <w:rFonts w:eastAsia="TimesNewRomanMS" w:cs="TimesNewRomanMS" w:ascii="TimesNewRomanMS" w:hAnsi="TimesNewRomanMS"/>
          <w:sz w:val="24"/>
          <w:szCs w:val="24"/>
        </w:rPr>
        <w:t>“</w:t>
      </w:r>
      <w:r>
        <w:rPr>
          <w:rFonts w:eastAsia="TimesNewRomanMS" w:cs="TimesNewRomanMS" w:ascii="TimesNewRomanMS" w:hAnsi="TimesNewRomanMS"/>
          <w:sz w:val="24"/>
          <w:szCs w:val="24"/>
        </w:rPr>
        <w:t xml:space="preserve">Do you know what you have done for them?” I wasn’t quite sure what he meant, so I didn’t answer at first. “You make them live again by speaking their words.” </w:t>
      </w:r>
    </w:p>
    <w:p>
      <w:pPr>
        <w:pStyle w:val="TextBody"/>
        <w:jc w:val="both"/>
        <w:rPr/>
      </w:pPr>
      <w:r>
        <w:rPr>
          <w:sz w:val="24"/>
          <w:szCs w:val="24"/>
        </w:rPr>
        <w:t xml:space="preserve">The word he used was </w:t>
      </w:r>
      <w:r>
        <w:rPr>
          <w:rFonts w:eastAsia="TimesNewRomanItMS" w:cs="TimesNewRomanItMS" w:ascii="TimesNewRomanItMS" w:hAnsi="TimesNewRomanItMS"/>
          <w:i/>
          <w:iCs/>
          <w:sz w:val="24"/>
          <w:szCs w:val="24"/>
        </w:rPr>
        <w:t>k'astajisaj</w:t>
      </w:r>
      <w:r>
        <w:rPr>
          <w:sz w:val="24"/>
          <w:szCs w:val="24"/>
        </w:rPr>
        <w:t>, meaning “to cause to have life,” or “to resurrect.” The written word has the power to survive the death of its author, to preserve the most precious souvenirs of human existence—thoughts, hopes, ideals, and acquaintance with the sacred. We tend to take writing for granted. The Maya do not. The ability to write words and have them preserved long after the death of the author is a miracle.</w:t>
      </w:r>
    </w:p>
    <w:p>
      <w:pPr>
        <w:pStyle w:val="Normal"/>
        <w:autoSpaceDE w:val="false"/>
        <w:jc w:val="both"/>
        <w:rPr/>
      </w:pPr>
      <w:r>
        <w:rPr>
          <w:rFonts w:eastAsia="TimesNewRomanMS" w:cs="TimesNewRomanMS" w:ascii="TimesNewRomanMS" w:hAnsi="TimesNewRomanMS"/>
          <w:sz w:val="24"/>
          <w:szCs w:val="24"/>
        </w:rPr>
        <w:t xml:space="preserve">Many of the larger highland Maya communities possess wooden chests containing books and clothing owned by their ancestors which they revere as precious relics. These objects are said to bear the </w:t>
      </w:r>
      <w:r>
        <w:rPr>
          <w:rFonts w:eastAsia="TimesNewRomanItMS" w:cs="TimesNewRomanItMS" w:ascii="TimesNewRomanItMS" w:hAnsi="TimesNewRomanItMS"/>
          <w:i/>
          <w:iCs/>
          <w:sz w:val="24"/>
          <w:szCs w:val="24"/>
        </w:rPr>
        <w:t>k'ux</w:t>
      </w:r>
      <w:r>
        <w:rPr>
          <w:rFonts w:eastAsia="TimesNewRomanMS" w:cs="TimesNewRomanMS" w:ascii="TimesNewRomanMS" w:hAnsi="TimesNewRomanMS"/>
          <w:sz w:val="24"/>
          <w:szCs w:val="24"/>
        </w:rPr>
        <w:t>, or “heart” of the ancestors. On special occasions, the contents are removed ceremonially to “feed” them with offerings of incense and prayers. Many of these books are of great antiquity. I attended the opening of one of these old chests in the town of Santiago Atitlán which contained a number of loose manuscript pages, birth and death registries, and several bound leather books, one of which I could see was a seventeenth century missal.</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When brought out into the open, such books are reverently offered incense and prayers, but no attempt is made to open them or read them. Partly this is because few contemporary Maya know how to read the early script of the colonial period, and partly out of respect for the words themselves. When the words of the ancestors are read, or spoken aloud, it is as if that person had returned from death to speak again. Reading ancient texts is therefore a very delicate matter, filled with peril if the words are not treated with sufficient respect.</w:t>
      </w:r>
    </w:p>
    <w:p>
      <w:pPr>
        <w:pStyle w:val="Normal"/>
        <w:autoSpaceDE w:val="false"/>
        <w:jc w:val="both"/>
        <w:rPr/>
      </w:pPr>
      <w:r>
        <w:rPr>
          <w:rFonts w:eastAsia="TimesNewRomanMS" w:cs="TimesNewRomanMS" w:ascii="TimesNewRomanMS" w:hAnsi="TimesNewRomanMS"/>
          <w:sz w:val="24"/>
          <w:szCs w:val="24"/>
        </w:rPr>
        <w:t xml:space="preserve">While working as an ethnographer and translator in the Guatemalan highlands, I collaborated with a number of Maya shaman-priests called </w:t>
      </w:r>
      <w:r>
        <w:rPr>
          <w:rFonts w:eastAsia="TimesNewRomanItMS" w:cs="TimesNewRomanItMS" w:ascii="TimesNewRomanItMS" w:hAnsi="TimesNewRomanItMS"/>
          <w:i/>
          <w:iCs/>
          <w:sz w:val="24"/>
          <w:szCs w:val="24"/>
        </w:rPr>
        <w:t xml:space="preserve">aj q'ijab' </w:t>
      </w:r>
      <w:r>
        <w:rPr>
          <w:rFonts w:eastAsia="TimesNewRomanMS" w:cs="TimesNewRomanMS" w:ascii="TimesNewRomanMS" w:hAnsi="TimesNewRomanMS"/>
          <w:sz w:val="24"/>
          <w:szCs w:val="24"/>
        </w:rPr>
        <w:t xml:space="preserve">(they of days, or daykeepers). Prior to reading the words of ancient Maya manuscripts like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it was customary for one of them, don Vicente de León Abac of Momostenango, to first purify my xeroxed copy of the text by waving copal incense smoke over it and asking forgiveness of the ancestors who had written the original for disturbing them. When I asked why he did this, he replied that to read the thoughts of ancient ancestors is to make their spirits present in the room and give them a living voice. Such power must be approached with great seriousness, and all care taken to be faithful to their original ideas in any transcription or translation. At</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the end of our work sessions, he politely dismissed the gods and ancestors involved in that day’s reading with his thanks and asked pardon for any offense we might have given. </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ost of the people who lived on the American continents prior to the arrival of Europeans lacked a written script. Even in Mesoamerica, where there was a long tradition of hieroglyphic writing among some of the ancient cultures of the region, such as the Maya and Zapotecs, other neighboring cultures preserved their history and theology principally through the spoken word, passed from generation to generation. This was true even of highly sophisticated cultures such as the Aztecs, whose painted texts relied primarily on a rebus or picture form of writing incapable of recording abstract ideas phonetically. Yet the concept of oral poetry held by the Aztecs is exemplary of the view of such discourse throughout</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esoamerica, including the Maya.</w:t>
      </w:r>
    </w:p>
    <w:p>
      <w:pPr>
        <w:pStyle w:val="Normal"/>
        <w:autoSpaceDE w:val="false"/>
        <w:jc w:val="both"/>
        <w:rPr/>
      </w:pPr>
      <w:r>
        <w:rPr>
          <w:rFonts w:eastAsia="TimesNewRomanMS" w:cs="TimesNewRomanMS" w:ascii="TimesNewRomanMS" w:hAnsi="TimesNewRomanMS"/>
          <w:sz w:val="24"/>
          <w:szCs w:val="24"/>
        </w:rPr>
        <w:t xml:space="preserve">For the ancient Aztecs the highest form of sacred communication was poetry, what they called </w:t>
      </w:r>
      <w:r>
        <w:rPr>
          <w:rFonts w:eastAsia="TimesNewRomanItMS" w:cs="TimesNewRomanItMS" w:ascii="TimesNewRomanItMS" w:hAnsi="TimesNewRomanItMS"/>
          <w:i/>
          <w:iCs/>
          <w:sz w:val="24"/>
          <w:szCs w:val="24"/>
        </w:rPr>
        <w:t xml:space="preserve">xochicuicatl </w:t>
      </w:r>
      <w:r>
        <w:rPr>
          <w:rFonts w:eastAsia="TimesNewRomanMS" w:cs="TimesNewRomanMS" w:ascii="TimesNewRomanMS" w:hAnsi="TimesNewRomanMS"/>
          <w:sz w:val="24"/>
          <w:szCs w:val="24"/>
        </w:rPr>
        <w:t>(“flower-song”). These were delicately beautiful hymns meant to be recited orally, often to musical accompaniment. In paintings, Aztec poets are depicted with speech scrolls issuing from their mouths. These scrolls are often colored a rich blue or green, symbolic of the precious nature of the poets’ words as if they were composed of jade or sacred quetzal feathers. Aztecs looked upon poetry as the actualization of a creative act inspired by divinites who were called upon to be present at the performance. Thus the poet Ayocuan Cuetzpaltzin of Tecamachalco believed that his songs came from heaven, but lamented that his own words could not express them as they came undefiled from the gods:</w:t>
      </w:r>
    </w:p>
    <w:p>
      <w:pPr>
        <w:pStyle w:val="Normal"/>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From within the heavens they come,</w:t>
      </w:r>
    </w:p>
    <w:p>
      <w:pPr>
        <w:pStyle w:val="Normal"/>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 beautiful flowers, the beautiful songs.</w:t>
      </w:r>
    </w:p>
    <w:p>
      <w:pPr>
        <w:pStyle w:val="Normal"/>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ur longing spoils them,</w:t>
      </w:r>
    </w:p>
    <w:p>
      <w:pPr>
        <w:pStyle w:val="Normal"/>
        <w:autoSpaceDE w:val="false"/>
        <w:ind w:left="1418"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ur inventiveness makes them lose their fragrance. (León-Portilla 1980, 257)</w:t>
      </w:r>
    </w:p>
    <w:p>
      <w:pPr>
        <w:pStyle w:val="TextBody"/>
        <w:jc w:val="both"/>
        <w:rPr/>
      </w:pPr>
      <w:r>
        <w:rPr/>
        <w:t>Such songs exist only at the moment of their performance, their sound hanging briefly in the air, then fading to silence. It is only when they are spoken that they reveal their divine origin, transforming the poet into a messenger of deity:</w:t>
      </w:r>
    </w:p>
    <w:p>
      <w:pPr>
        <w:pStyle w:val="Normal"/>
        <w:autoSpaceDE w:val="false"/>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Now I am going to forge songs,</w:t>
      </w:r>
    </w:p>
    <w:p>
      <w:pPr>
        <w:pStyle w:val="Normal"/>
        <w:autoSpaceDE w:val="false"/>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Make a stem flowering with songs,</w:t>
      </w:r>
    </w:p>
    <w:p>
      <w:pPr>
        <w:pStyle w:val="Normal"/>
        <w:autoSpaceDE w:val="false"/>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Oh my friends!</w:t>
      </w:r>
    </w:p>
    <w:p>
      <w:pPr>
        <w:pStyle w:val="Normal"/>
        <w:autoSpaceDE w:val="false"/>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God has sent me as a messenger.</w:t>
      </w:r>
    </w:p>
    <w:p>
      <w:pPr>
        <w:pStyle w:val="Normal"/>
        <w:autoSpaceDE w:val="false"/>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 am transformed into a poem. (León-Portilla 1969, 80)</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ost poems were learned by heart and were lost forever if forgotten. Thus Aztec poetry had no permanent reality of its own, no more than a dream. It is only by an accident of history that we know of them at all. Soon after the Spanish conquest of the Aztec empire in 1521, a few Spanish missionaries such as Fr. Andrés de Olmos and Fr. Bernardino de Sahagún attempted to preserve long transcriptions of ancient Aztec history, theology, and poetry utilizing the Latin script. Olmos and Sahagún relied for these accounts on elderly members of the Aztec nobility who had memorized them in their youth. Unfortunately these invaluable books were vigorously suppressed soon after their completion for fear that the Indians would learn of them and use them as an excuse to revert to their former paganism. Sahagún himself faced censure in 1577 for his work during the reign of King Philip II, who ordered his</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representative in Mexico to gather all copies of Sahagún’s transcriptions of Aztec texts and</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secrete them away:</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t seems that it is not proper that this book be published or disseminated in those</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places.... We thus command that, upon receiving this Cedula, you obtain these books with</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great care and diligence; that you make sure that no original or copy of them is left there;</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nd that you have them sent in good hands at the first opportunity to our Council of</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Indies in order that they may be examined there. And you are warned absolutely not to</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llow any person to write concerning the superstitions and ways of life of these Indians in</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any language, for this is not proper to God’s service and to ours. (León-Portilla 1980,</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38)</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panish authorities realized that preserving a record of the literary heritage of the Aztecs  constituted an intolerable danger to their own political and religious domination of the region. By suppressing cultural memory, missionaries could more effectively extirpate it from the life of the people they sought to convert to Christianity.</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uppression of indigenous culture was far more difficult among the Maya who did not have to rely on the spoken word to preserve their literary heritage. More than fifteen hundred years prior to the Spanish conquest, the Maya developed a sophisticated hieroglyphic script capable of recording complex literary compositions, both on folded screen codices made of bark paper as well as texts incised on more durable stone or wood. The importance of preserving written records was a hallmark of Maya culture as witnessed by the thousands of known hieroglyphic inscriptions, many more of which are still being discovered in the jungles of southern Mexico and northern Central America.</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Being a phonetic script rather than a pictorial form of writing, Maya hieroglyphs were capable of recording any idea that could be spoken. Ancient Maya scribes were among the most honored members of creative society. They were often important representatives of the royal family, and as such were believed to carry the seeds of divinity within their blood. </w:t>
      </w:r>
    </w:p>
    <w:p>
      <w:pPr>
        <w:pStyle w:val="Normal"/>
        <w:autoSpaceDE w:val="false"/>
        <w:jc w:val="both"/>
        <w:rPr/>
      </w:pPr>
      <w:r>
        <w:rPr>
          <w:rFonts w:eastAsia="TimesNewRomanMS" w:cs="TimesNewRomanMS" w:ascii="TimesNewRomanMS" w:hAnsi="TimesNewRomanMS"/>
          <w:sz w:val="24"/>
          <w:szCs w:val="24"/>
        </w:rPr>
        <w:t xml:space="preserve">Among the titles given to artists and scribes in Classic period Maya inscriptions were </w:t>
      </w:r>
      <w:r>
        <w:rPr>
          <w:rFonts w:eastAsia="TimesNewRomanItMS" w:cs="TimesNewRomanItMS" w:ascii="TimesNewRomanItMS" w:hAnsi="TimesNewRomanItMS"/>
          <w:i/>
          <w:iCs/>
          <w:sz w:val="24"/>
          <w:szCs w:val="24"/>
        </w:rPr>
        <w:t xml:space="preserve">itz’aat </w:t>
      </w:r>
      <w:r>
        <w:rPr>
          <w:rFonts w:eastAsia="TimesNewRomanMS" w:cs="TimesNewRomanMS" w:ascii="TimesNewRomanMS" w:hAnsi="TimesNewRomanMS"/>
          <w:sz w:val="24"/>
          <w:szCs w:val="24"/>
        </w:rPr>
        <w:t xml:space="preserve">(“sage”) and </w:t>
      </w:r>
      <w:r>
        <w:rPr>
          <w:rFonts w:eastAsia="TimesNewRomanItMS" w:cs="TimesNewRomanItMS" w:ascii="TimesNewRomanItMS" w:hAnsi="TimesNewRomanItMS"/>
          <w:i/>
          <w:iCs/>
          <w:sz w:val="24"/>
          <w:szCs w:val="24"/>
        </w:rPr>
        <w:t xml:space="preserve">miyaatz </w:t>
      </w:r>
      <w:r>
        <w:rPr>
          <w:rFonts w:eastAsia="TimesNewRomanMS" w:cs="TimesNewRomanMS" w:ascii="TimesNewRomanMS" w:hAnsi="TimesNewRomanMS"/>
          <w:sz w:val="24"/>
          <w:szCs w:val="24"/>
        </w:rPr>
        <w:t>(“wise one”). In an important royal tomb at Tikal (Burial 116), an incised bone depicts a deified scribe’s hand emerging from the gullet of an open-mouthed creature. In Classic Maya art, the open jaws represent a portal that leads from this world to the world of the gods. In his or her hand is a calligraphic paintbrush used to both write and illustrate the ancient Maya codex books. The message of this incised bone is that the activities of the scribe come closest to those of the gods themselves, who paint the realities of this world as divine artists.</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Spanish conquest of the Maya region in the sixteenth century resulted in the abrupt destruction of indigenous political power as well as many of its cultural institutions. Christianity was formally established in Guatemala in 1534 under Bishop Francisco Marroquín, who sent out priests with portable altars to the various highland Maya towns and villages in an effort to baptize the indigenous population and to destroy any remnants of “idolatry” that they might find. Ancient temples, as well as the carved and painted images which they contained, were systematically destroyed, their stones used to build Christian churches. Missionaries singled out hieroglyphic codices for destruction in an effort to protect the Indians from their former religious beliefs. Alonso de Zorita wrote that in 1540 he saw numerous such books in the Guatemalan highlands which “recorded their history for more than eight hundred years back, and which were interpreted for me by very ancient Indians” (Zorita 1963, 271-2). Fr. Bartolomé de las Casas lamented that when found, such books were destroyed:</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se books were seen by our clergy, and even I saw part of those which were burned</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by the monks, apparently because they thought [they] might harm the Indians in matters</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concerning religion, since at that time they were at the beginning of their conversion.</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Las Casas 1958, 346)</w:t>
      </w:r>
    </w:p>
    <w:p>
      <w:pPr>
        <w:pStyle w:val="Normal"/>
        <w:autoSpaceDE w:val="false"/>
        <w:jc w:val="both"/>
        <w:rPr/>
      </w:pPr>
      <w:r>
        <w:rPr>
          <w:rFonts w:eastAsia="TimesNewRomanMS" w:cs="TimesNewRomanMS" w:ascii="TimesNewRomanMS" w:hAnsi="TimesNewRomanMS"/>
          <w:sz w:val="24"/>
          <w:szCs w:val="24"/>
        </w:rPr>
        <w:t xml:space="preserve">One of the most zealous of these early missionaries was Fr. Diego de Landa who burned hundreds of ancient Maya books while serving as the bishop at Maní in northern Yucatán: </w:t>
      </w:r>
      <w:r>
        <w:rPr>
          <w:rFonts w:eastAsia="TimesNewRomanMS" w:cs="TimesNewRomanMS" w:ascii="TimesNewRomanMS" w:hAnsi="TimesNewRomanMS"/>
          <w:sz w:val="22"/>
          <w:szCs w:val="22"/>
        </w:rPr>
        <w:t>We found a large number of books of these characters, and as they contained nothing in which there were not to be seen superstition and lies of the devil, we burned them all, which they regretted to an amazing degree and which caused them much affliction. (Landa 1941, 78)</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Of the numerous hieroglyphic books that once existed in the Maya lowlands, all that escaped the Spanish purges of the sixteenth century are four incomplete codices. Of those written in the highlands of Guatemala, not a single Precolumbian codex is known to have survived.</w:t>
      </w:r>
    </w:p>
    <w:p>
      <w:pPr>
        <w:pStyle w:val="Normal"/>
        <w:autoSpaceDE w:val="false"/>
        <w:jc w:val="both"/>
        <w:rPr/>
      </w:pPr>
      <w:r>
        <w:rPr>
          <w:rFonts w:eastAsia="TimesNewRomanMS" w:cs="TimesNewRomanMS" w:ascii="TimesNewRomanMS" w:hAnsi="TimesNewRomanMS"/>
          <w:sz w:val="24"/>
          <w:szCs w:val="24"/>
        </w:rPr>
        <w:t xml:space="preserve">But these tragic acts of destruction did not mean that Maya literacy ended with the arrival of the Europeans. Soon after the Spanish conquest, literate members of the highland Maya nobility made a number of transcriptions of their Precolumbian books utilizing a modified Latin script in an effort to preserve what they could of their recorded history and culture before they could be destroyed or lost. By far the most important extant example of such a transcription is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a lengthy document composed by anonymous members of the Quiché-Maya aristocracy in Guatemala soon after the fall of their capital city to the Spanish conquerors. The authors of the manuscript described the text as an </w:t>
      </w:r>
      <w:r>
        <w:rPr>
          <w:rFonts w:eastAsia="TimesNewRomanItMS" w:cs="TimesNewRomanItMS" w:ascii="TimesNewRomanItMS" w:hAnsi="TimesNewRomanItMS"/>
          <w:i/>
          <w:iCs/>
          <w:sz w:val="24"/>
          <w:szCs w:val="24"/>
        </w:rPr>
        <w:t xml:space="preserve">ilb'al </w:t>
      </w:r>
      <w:r>
        <w:rPr>
          <w:rFonts w:eastAsia="TimesNewRomanMS" w:cs="TimesNewRomanMS" w:ascii="TimesNewRomanMS" w:hAnsi="TimesNewRomanMS"/>
          <w:sz w:val="24"/>
          <w:szCs w:val="24"/>
        </w:rPr>
        <w:t xml:space="preserve">(instrument of sight) by which the reader may “envision” the thoughts and actions of the gods and sacred ancestors from the beginning of time and into the future. The opening chapte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describe the creation of all things as if it were occuring in the immediate present, time folding</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back upon itself to transport the reader into the primordial waters of chaos at the very moment the first land emerged:</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IS IS THE ACCOUNT of when all is still silent and placid. All is silent and calm.</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Hushed and empty is the womb of the sky.... The face of the earth has not yet appeared.</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lone lies the expanse of the sea, along with the womb of all the sky. There is not yet</w:t>
      </w:r>
    </w:p>
    <w:p>
      <w:pPr>
        <w:pStyle w:val="Normal"/>
        <w:autoSpaceDE w:val="false"/>
        <w:ind w:left="709" w:right="0" w:hanging="0"/>
        <w:jc w:val="both"/>
        <w:rPr/>
      </w:pPr>
      <w:r>
        <w:rPr>
          <w:rFonts w:eastAsia="TimesNewRomanMS" w:cs="TimesNewRomanMS" w:ascii="TimesNewRomanMS" w:hAnsi="TimesNewRomanMS"/>
          <w:i/>
          <w:iCs/>
          <w:sz w:val="22"/>
          <w:szCs w:val="22"/>
        </w:rPr>
        <w:t>anything gathered together. All is at rest. Nothing stirs. (</w:t>
      </w:r>
      <w:r>
        <w:rPr>
          <w:rFonts w:eastAsia="TimesNewRomanItMS" w:cs="TimesNewRomanItMS" w:ascii="TimesNewRomanItMS" w:hAnsi="TimesNewRomanItMS"/>
          <w:i/>
          <w:iCs/>
          <w:sz w:val="22"/>
          <w:szCs w:val="22"/>
        </w:rPr>
        <w:t>Popol Vuh</w:t>
      </w:r>
      <w:r>
        <w:rPr>
          <w:rFonts w:eastAsia="TimesNewRomanMS" w:cs="TimesNewRomanMS" w:ascii="TimesNewRomanMS" w:hAnsi="TimesNewRomanMS"/>
          <w:i/>
          <w:iCs/>
          <w:sz w:val="22"/>
          <w:szCs w:val="22"/>
        </w:rPr>
        <w:t>, p. 67)</w:t>
      </w:r>
    </w:p>
    <w:p>
      <w:pPr>
        <w:pStyle w:val="Normal"/>
        <w:autoSpaceDE w:val="false"/>
        <w:jc w:val="both"/>
        <w:rPr/>
      </w:pPr>
      <w:r>
        <w:rPr>
          <w:rFonts w:eastAsia="TimesNewRomanMS" w:cs="TimesNewRomanMS" w:ascii="TimesNewRomanMS" w:hAnsi="TimesNewRomanMS"/>
          <w:sz w:val="24"/>
          <w:szCs w:val="24"/>
        </w:rPr>
        <w:t xml:space="preserve">This passage is written in present progressive tense, suggesting that the narrator </w:t>
      </w:r>
      <w:r>
        <w:rPr>
          <w:rFonts w:eastAsia="TimesNewRomanItMS" w:cs="TimesNewRomanItMS" w:ascii="TimesNewRomanItMS" w:hAnsi="TimesNewRomanItMS"/>
          <w:i/>
          <w:iCs/>
          <w:sz w:val="24"/>
          <w:szCs w:val="24"/>
        </w:rPr>
        <w:t xml:space="preserve">sees </w:t>
      </w:r>
      <w:r>
        <w:rPr>
          <w:rFonts w:eastAsia="TimesNewRomanMS" w:cs="TimesNewRomanMS" w:ascii="TimesNewRomanMS" w:hAnsi="TimesNewRomanMS"/>
          <w:sz w:val="24"/>
          <w:szCs w:val="24"/>
        </w:rPr>
        <w:t>it before him as he writes. This is consistent with the way stories are told in contemporary Quiché households. The storyteller invites the listener to imagine the setting of his tale, and nearly always tells the story as if it were happening right then, even if it happened in the distant or mythic past.</w:t>
      </w:r>
    </w:p>
    <w:p>
      <w:pPr>
        <w:pStyle w:val="Normal"/>
        <w:autoSpaceDE w:val="false"/>
        <w:jc w:val="both"/>
        <w:rPr/>
      </w:pPr>
      <w:r>
        <w:rPr>
          <w:rFonts w:eastAsia="TimesNewRomanMS" w:cs="TimesNewRomanMS" w:ascii="TimesNewRomanMS" w:hAnsi="TimesNewRomanMS"/>
          <w:sz w:val="24"/>
          <w:szCs w:val="24"/>
        </w:rPr>
        <w:t xml:space="preserve">The text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as kept hidden by indigenous elders for centuries in the town of Chichicastenango in Guatemala. So successful were these efforts to preserve early Colonial texts that two hundred years after the Conquest, a Spanish priest living in Chichicastenango named Francisco Ximénez wrote that the people of that town possessed many ancient books, including the manuscript of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iménez wrote that these books were kept in secret so that local Christian authorities would not learn of them. Far from being forgotten tales, he found that these texts were “the doctrine which they first imbibed with their mother’s milk, and that all of them knew it almost by heart” (Ximénez 1929-31, I.i.5).</w:t>
      </w:r>
    </w:p>
    <w:p>
      <w:pPr>
        <w:pStyle w:val="Normal"/>
        <w:autoSpaceDE w:val="false"/>
        <w:jc w:val="both"/>
        <w:rPr/>
      </w:pPr>
      <w:r>
        <w:rPr>
          <w:rFonts w:eastAsia="TimesNewRomanMS" w:cs="TimesNewRomanMS" w:ascii="TimesNewRomanMS" w:hAnsi="TimesNewRomanMS"/>
          <w:sz w:val="24"/>
          <w:szCs w:val="24"/>
        </w:rPr>
        <w:t xml:space="preserve">Ximénez was able to convince the elders who kept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manuscript to allow him to</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borrow it for the purpose of making a copy. After Ximénez made his copy, the original text was presumably given back to the Maya although it has not been seen since the early 1700s. Today we, in the Western world, know of this great book only through Ximénez’s transcription, which has become one of the principal resources used by European and American scholars who study Maya history and theology. It is unfortunate, however, that the great majority of Maya people have not had access to it for</w:t>
      </w:r>
    </w:p>
    <w:p>
      <w:pPr>
        <w:pStyle w:val="Normal"/>
        <w:autoSpaceDE w:val="false"/>
        <w:jc w:val="both"/>
        <w:rPr/>
      </w:pPr>
      <w:r>
        <w:rPr>
          <w:rFonts w:eastAsia="TimesNewRomanMS" w:cs="TimesNewRomanMS" w:ascii="TimesNewRomanMS" w:hAnsi="TimesNewRomanMS"/>
          <w:sz w:val="24"/>
          <w:szCs w:val="24"/>
        </w:rPr>
        <w:t>centuries in their own language. Literacy has slowly eroded away among the contemporary Maya such that few are literate in their native tongue. The sacred records of the Maya were forcibly taken from them and destroyed in the fires of the Spanish conquest. It is only in the past hundred years or so that fragments of what they have lost are beginning to be rediscovered and read widely. For the Maya each ancient word, whether read or spoken aloud, is life-giving in its power to reach across the centuries. The Maya people can understand the preciousness of such documents in ways that we who have never been denied literacy can hardly imagine</w:t>
      </w:r>
      <w:r>
        <w:rPr>
          <w:rFonts w:eastAsia="TimesNewRomanMS" w:cs="TimesNewRomanMS" w:ascii="TimesNewRomanMS" w:hAnsi="TimesNewRomanMS"/>
          <w:sz w:val="22"/>
          <w:szCs w:val="22"/>
        </w:rPr>
        <w:t>.</w:t>
      </w:r>
    </w:p>
    <w:p>
      <w:pPr>
        <w:pStyle w:val="Normal"/>
        <w:autoSpaceDE w:val="false"/>
        <w:jc w:val="both"/>
        <w:rPr/>
      </w:pPr>
      <w:r>
        <w:rPr>
          <w:rFonts w:eastAsia="TimesNewRomanMS" w:cs="TimesNewRomanMS" w:ascii="TimesNewRomanMS" w:hAnsi="TimesNewRomanMS"/>
          <w:sz w:val="24"/>
          <w:szCs w:val="24"/>
        </w:rPr>
        <w:t xml:space="preserve">In preparing this translation of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I often remembered that evening near Chihul when I had the opportunity to read passages from this great book to its authors’ descendents. The words were meant for them, not me. In translating the text, I have tried to bear in mind that this process gives voice to the ancients so that their words may be heard again. It is my sincerest hope that I have been faithful to their voices.</w:t>
      </w:r>
    </w:p>
    <w:p>
      <w:pPr>
        <w:pStyle w:val="Normal"/>
        <w:autoSpaceDE w:val="false"/>
        <w:jc w:val="both"/>
        <w:rPr/>
      </w:pPr>
      <w:r>
        <w:rPr>
          <w:rFonts w:eastAsia="TimesNewRomanMS" w:cs="TimesNewRomanMS" w:ascii="TimesNewRomanMS" w:hAnsi="TimesNewRomanMS"/>
          <w:sz w:val="24"/>
          <w:szCs w:val="24"/>
        </w:rPr>
        <w:t xml:space="preserve">This work is published in two volumes. The first consists of an English translation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ith commentary aimed at elucidating the meaning of the text in light of contemporary highland Maya speech and practices, as well as current scholarship in Maya linguistics, archaeology, ethnography, and art historical iconography. No text can be translated from one language into another without losing a certain amount of the beauty and nuance of the original. The poet Stéphane Mallarmé felt that his poetry should never be translated because the symbolism, flow, and sound of the words were so closely bound to the French language. To convey even a portion of the associated meaning that colored his poems would require extensive explanatory notes, and for Mallarmé “to </w:t>
      </w:r>
      <w:r>
        <w:rPr>
          <w:rFonts w:eastAsia="TimesNewRomanItMS" w:cs="TimesNewRomanItMS" w:ascii="TimesNewRomanItMS" w:hAnsi="TimesNewRomanItMS"/>
          <w:i/>
          <w:iCs/>
          <w:sz w:val="24"/>
          <w:szCs w:val="24"/>
        </w:rPr>
        <w:t xml:space="preserve">name </w:t>
      </w:r>
      <w:r>
        <w:rPr>
          <w:rFonts w:eastAsia="TimesNewRomanMS" w:cs="TimesNewRomanMS" w:ascii="TimesNewRomanMS" w:hAnsi="TimesNewRomanMS"/>
          <w:sz w:val="24"/>
          <w:szCs w:val="24"/>
        </w:rPr>
        <w:t>an object is to</w:t>
      </w:r>
    </w:p>
    <w:p>
      <w:pPr>
        <w:pStyle w:val="Normal"/>
        <w:autoSpaceDE w:val="false"/>
        <w:jc w:val="both"/>
        <w:rPr/>
      </w:pPr>
      <w:r>
        <w:rPr>
          <w:rFonts w:eastAsia="TimesNewRomanMS" w:cs="TimesNewRomanMS" w:ascii="TimesNewRomanMS" w:hAnsi="TimesNewRomanMS"/>
          <w:sz w:val="24"/>
          <w:szCs w:val="24"/>
        </w:rPr>
        <w:t xml:space="preserve">suppress three-quarters of the enjoyment to be found in the poem, which consists in the pleasure of discovering things little by little: </w:t>
      </w:r>
      <w:r>
        <w:rPr>
          <w:rFonts w:eastAsia="TimesNewRomanItMS" w:cs="TimesNewRomanItMS" w:ascii="TimesNewRomanItMS" w:hAnsi="TimesNewRomanItMS"/>
          <w:i/>
          <w:iCs/>
          <w:sz w:val="24"/>
          <w:szCs w:val="24"/>
        </w:rPr>
        <w:t>suggestion</w:t>
      </w:r>
      <w:r>
        <w:rPr>
          <w:rFonts w:eastAsia="TimesNewRomanMS" w:cs="TimesNewRomanMS" w:ascii="TimesNewRomanMS" w:hAnsi="TimesNewRomanMS"/>
          <w:sz w:val="24"/>
          <w:szCs w:val="24"/>
        </w:rPr>
        <w:t>, that is the dream” (Lucie-Smith 1972, 54).</w:t>
      </w:r>
    </w:p>
    <w:p>
      <w:pPr>
        <w:pStyle w:val="Normal"/>
        <w:autoSpaceDE w:val="false"/>
        <w:jc w:val="both"/>
        <w:rPr/>
      </w:pPr>
      <w:r>
        <w:rPr>
          <w:rFonts w:eastAsia="TimesNewRomanMS" w:cs="TimesNewRomanMS" w:ascii="TimesNewRomanMS" w:hAnsi="TimesNewRomanMS"/>
          <w:sz w:val="24"/>
          <w:szCs w:val="24"/>
        </w:rPr>
        <w:t xml:space="preserve">To a great extent, this is also true of the language found in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which is replete with esoteric language, plays on words, and phrases chosen for their sound and rhythm as much as for their meaning. I’ve tried to adhere as closely as possible to the tone and syntax of the Quiché text, however, certain liberties are unavoidable in order to make the narrative understandable in the English language. For example, the Quiché language stresses passive verb constructions, which when translated into European languages are difficult to follow. The autho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also routinely used passive forms to create gerunds that are hopelessly awkward in English. Thus, the words “manifestation, declaration, and expression” in lines 11-13 are actually written, “its being manifested, its being declared, its being expressed.”</w:t>
      </w:r>
    </w:p>
    <w:p>
      <w:pPr>
        <w:pStyle w:val="Normal"/>
        <w:autoSpaceDE w:val="false"/>
        <w:jc w:val="both"/>
        <w:rPr/>
      </w:pPr>
      <w:r>
        <w:rPr>
          <w:rFonts w:eastAsia="TimesNewRomanMS" w:cs="TimesNewRomanMS" w:ascii="TimesNewRomanMS" w:hAnsi="TimesNewRomanMS"/>
          <w:sz w:val="24"/>
          <w:szCs w:val="24"/>
        </w:rPr>
        <w:t xml:space="preserve">To partially compensate for the inadequacy of a grammatic English version to adhere precisely to the wording of the original, the second volume of this work contains a “literal” word for word translation of the text. I have chosen to use this arrangement because I believe that language is reflective of the flavor of the culture that utilizes it. When the original phraseology and grammatical construction of the ancient text is preserved, subtle nuances of meaning become evident. The first line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declares the book to be </w:t>
      </w:r>
      <w:r>
        <w:rPr>
          <w:rFonts w:eastAsia="TimesNewRomanItMS" w:cs="TimesNewRomanItMS" w:ascii="TimesNewRomanItMS" w:hAnsi="TimesNewRomanItMS"/>
          <w:i/>
          <w:iCs/>
          <w:sz w:val="24"/>
          <w:szCs w:val="24"/>
        </w:rPr>
        <w:t>u xe' ojer tzij</w:t>
      </w:r>
      <w:r>
        <w:rPr>
          <w:rFonts w:eastAsia="TimesNewRomanMS" w:cs="TimesNewRomanMS" w:ascii="TimesNewRomanMS" w:hAnsi="TimesNewRomanMS"/>
          <w:sz w:val="24"/>
          <w:szCs w:val="24"/>
        </w:rPr>
        <w:t>, which may be translated literally as “its root ancient word.” The phrase indicates that this is the beginning of the ancient history of the Quiché people. The remainder of the book is thus seen as growing like a plant from this “root.” The imagery is a beautiful expression of the Quiché world view as an agricultural society.</w:t>
      </w:r>
    </w:p>
    <w:p>
      <w:pPr>
        <w:pStyle w:val="Normal"/>
        <w:autoSpaceDE w:val="false"/>
        <w:jc w:val="both"/>
        <w:rPr/>
      </w:pPr>
      <w:r>
        <w:rPr>
          <w:rFonts w:eastAsia="TimesNewRomanMS" w:cs="TimesNewRomanMS" w:ascii="TimesNewRomanMS" w:hAnsi="TimesNewRomanMS"/>
          <w:sz w:val="24"/>
          <w:szCs w:val="24"/>
        </w:rPr>
        <w:t xml:space="preserve">One of my hopes for this project was to make the original Quiché text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vailable to the Quiché people themselves in a form that is consistent with the modern script taught in the Guatemalan school system. I have therefore utilized in the literal translation an entirely new transcription of the original Quiché text using modern orthography. I have also included a transcription of the Latin orthographic version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s it was written by its Quiché authors in the sixteenth century for comparative purposes. </w:t>
      </w:r>
    </w:p>
    <w:p>
      <w:pPr>
        <w:pStyle w:val="Normal"/>
        <w:autoSpaceDE w:val="false"/>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is the most important example of Precolumbian Maya literature to have survived the Spanish conquest. Its significance may be seen in the numerous versions of the text that have been published. In the past three hundred years,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has been translated approximately thirty times into seven languages. Unfortunately most of these translations were not based on the original Quiché-Maya text, but rather on various Spanish versions derived from it. The translation contained in this book is entirely new, based primarily on my own knowledge of the language, as well as dictionaries and grammars compiled in the last century by García Elgueta (1892, ca. 1900, ca. 1910), Sáenz de Santa María (1940), León (1954), Edmonson (1965), Alvarado López (1975), Mondloch and</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ruska (1975), Siméon (1977), García Hernández and Yac Sam (1980), Ajpacaja Tum, Chox Tum, Tepaz Raxuleu and Guarchaj Ajtzalam (1996), López Ixcoy (1997), Pérez Mendoza and Hernández Mendoza (2000), and Par Sapón and Can Pixabaj (2000). I have also relied on consultations with native Quiché speakers in the highland Guatemalan towns of Momostenango (and the surrounding aldeas of Santa Ana, Canquixaja, Nimsitu, and Panca), Totonicapán (and its aldeas of Nimasak, Chuxchimal, and Cerro de Oro), Nahuala, Cunen (and its aldeas of Los Trigales, Xesacmalha, Xetzak, Las Grutas, Chitu, and Xepom), and Chihul.</w:t>
      </w:r>
    </w:p>
    <w:p>
      <w:pPr>
        <w:pStyle w:val="Normal"/>
        <w:autoSpaceDE w:val="false"/>
        <w:jc w:val="both"/>
        <w:rPr/>
      </w:pPr>
      <w:r>
        <w:rPr>
          <w:rFonts w:eastAsia="TimesNewRomanMS" w:cs="TimesNewRomanMS" w:ascii="TimesNewRomanMS" w:hAnsi="TimesNewRomanMS"/>
          <w:sz w:val="24"/>
          <w:szCs w:val="24"/>
        </w:rPr>
        <w:t xml:space="preserve">It is fortunate in this regard that the Quiché language has changed surprisingly little in the centuries sinc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as composed. With important exceptions, most of the vocabulary is still understandable to modern Quichés. For terms and phrases associated with Maya religion and ritual, I have also worked with a number of Quiché </w:t>
      </w:r>
      <w:r>
        <w:rPr>
          <w:rFonts w:eastAsia="TimesNewRomanItMS" w:cs="TimesNewRomanItMS" w:ascii="TimesNewRomanItMS" w:hAnsi="TimesNewRomanItMS"/>
          <w:i/>
          <w:iCs/>
          <w:sz w:val="24"/>
          <w:szCs w:val="24"/>
        </w:rPr>
        <w:t>aj q'ijab'</w:t>
      </w:r>
      <w:r>
        <w:rPr>
          <w:rFonts w:eastAsia="TimesNewRomanMS" w:cs="TimesNewRomanMS" w:ascii="TimesNewRomanMS" w:hAnsi="TimesNewRomanMS"/>
          <w:sz w:val="24"/>
          <w:szCs w:val="24"/>
        </w:rPr>
        <w:t xml:space="preserve">, who continue to conduct traditional calendric and divinatory rites in a manner little different from that practiced at the tim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compiled. I am particularly indebted to don Vicente de León Abac of Momostenango for his wisdom and patience with me in this regard. For archaic and non-Maya loan words which are no longer used by modern Quichés, I have relied on dictionaries, grammars, and theological treatises prepared by Spanish priests in the early Colonial period, principally those compiled by Fr. Domingo de Vico (ca. 1555), Bishop Francisco Marroquín (ca. 1560), Fr. Alonso de Molina (1571), Fr. Marcos Martínez (ca. 1575), Fr. Antonio de Ciudad Real (ca. 1590), Fr. Thomás de Coto (ca. 1656), Fr. Bartolomé de Anléo (ca. 1660), Fr. Tomás de Santo Domingo (ca. 1690), Fr. Benito de Villacañas (1692), Fr. Domingo de Basseta (ca. 1698), Fr. Francisco de Vare[l]a (1699), Fr. Francisco Ximénez (ca. 1701-4), Fr. Pantaleón de Guzmán (1704), Fr. Damián Delgado (1725), Fr. Francisco Herrera (1745), and Fr. Angel (ca. 1775). Translation is an art whose cloth is woven from a variety of threads. Any defects are solely the fault of the weaver. Its beauty is solely dependent on the threads themselves. Allen J. Christenson, Provo, December 27, 2002</w:t>
      </w:r>
    </w:p>
    <w:p>
      <w:pPr>
        <w:pStyle w:val="Normal"/>
        <w:autoSpaceDE w:val="false"/>
        <w:jc w:val="both"/>
        <w:rPr>
          <w:rFonts w:ascii="TimesNewRomanBdMS" w:hAnsi="TimesNewRomanBdMS" w:eastAsia="TimesNewRomanBdMS" w:cs="TimesNewRomanBdMS"/>
          <w:sz w:val="32"/>
          <w:szCs w:val="32"/>
        </w:rPr>
      </w:pPr>
      <w:r>
        <w:rPr>
          <w:rFonts w:eastAsia="TimesNewRomanBdMS" w:cs="TimesNewRomanBdMS" w:ascii="TimesNewRomanBdMS" w:hAnsi="TimesNewRomanBdMS"/>
          <w:sz w:val="32"/>
          <w:szCs w:val="32"/>
        </w:rPr>
        <w:t>INTRODUCTION</w:t>
      </w:r>
    </w:p>
    <w:p>
      <w:pPr>
        <w:pStyle w:val="Normal"/>
        <w:autoSpaceDE w:val="false"/>
        <w:jc w:val="both"/>
        <w:rPr>
          <w:rFonts w:ascii="TimesNewRomanBdMS" w:hAnsi="TimesNewRomanBdMS" w:eastAsia="TimesNewRomanBdMS" w:cs="TimesNewRomanBdMS"/>
          <w:sz w:val="24"/>
          <w:szCs w:val="24"/>
        </w:rPr>
      </w:pPr>
      <w:r>
        <w:rPr>
          <w:rFonts w:eastAsia="TimesNewRomanBdMS" w:cs="TimesNewRomanBdMS" w:ascii="TimesNewRomanBdMS" w:hAnsi="TimesNewRomanBdMS"/>
          <w:sz w:val="24"/>
          <w:szCs w:val="24"/>
        </w:rPr>
        <w:t>Quiché History:</w:t>
      </w:r>
    </w:p>
    <w:p>
      <w:pPr>
        <w:pStyle w:val="Normal"/>
        <w:autoSpaceDE w:val="false"/>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written by anonymous members of the Quiché-Maya nobility, a branch of the Maya that dominated the highlands of western Guatemala prior to the arrival of Spanish conquerors in 1524. Their present population is something over half a million, spread thinly through a series of market towns and smaller agricultural villages in the modern Guatemalan states of Quiché, Totonicapán, and Quetzaltenango. Their homeland is some of the most beautiful country in the world, dominated by a range of high mountains, volcanoes, and steep-walled plateaus, wrapped in green pine forest, and watered by numerous rivers and waterfalls. Its high elevation keeps the climate comfortably cool in the summer, while its location in the tropics prevents the extreme cold temperatures usually associated with mountainous environments. Guatemala’s boast of being the “Land of Eternal Spring” is no exaggeration.</w:t>
      </w:r>
    </w:p>
    <w:p>
      <w:pPr>
        <w:pStyle w:val="Normal"/>
        <w:autoSpaceDE w:val="false"/>
        <w:jc w:val="both"/>
        <w:rPr/>
      </w:pPr>
      <w:r>
        <w:rPr>
          <w:rFonts w:eastAsia="TimesNewRomanMS" w:cs="TimesNewRomanMS" w:ascii="TimesNewRomanMS" w:hAnsi="TimesNewRomanMS"/>
          <w:sz w:val="24"/>
          <w:szCs w:val="24"/>
        </w:rPr>
        <w:t xml:space="preserve">Although the highland Maya have lived in this area for more than two thousand years,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suggests that they came to be dominated by a militaristic group of relative newcomers, led by the Cavec-Quiché lineage, who claimed to have come from somewhere in the East where the sun rises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pp. 204-205), likely the Maya lowlands during the early Postclassic phase (ca. AD 900-1200). During this period of history, many of the most important Maya ruling lineages throughout the region were multilingual and heavily influenced by ideas from beyond their borders, particularly from Nahua speakers, the language of central Mexico. According to Bernardino de Sahagún, a Spanish priest who worked among the Aztecs soon after the Spanish conquest, the lowland Maya area was known as Nonoualcat (land of the dumb) because it was occupied by non-Nahua speakers, although he asserted that many could speak Nahua as a second language (Sahagún 1959-63, Book X, 170; cf. Carmack 1981, 46). Nahua, the language of the Toltecs and later Aztecs, had become a kind of </w:t>
      </w:r>
      <w:r>
        <w:rPr>
          <w:rFonts w:eastAsia="TimesNewRomanItMS" w:cs="TimesNewRomanItMS" w:ascii="TimesNewRomanItMS" w:hAnsi="TimesNewRomanItMS"/>
          <w:i/>
          <w:iCs/>
          <w:sz w:val="24"/>
          <w:szCs w:val="24"/>
        </w:rPr>
        <w:t xml:space="preserve">lingua franca </w:t>
      </w:r>
      <w:r>
        <w:rPr>
          <w:rFonts w:eastAsia="TimesNewRomanMS" w:cs="TimesNewRomanMS" w:ascii="TimesNewRomanMS" w:hAnsi="TimesNewRomanMS"/>
          <w:sz w:val="24"/>
          <w:szCs w:val="24"/>
        </w:rPr>
        <w:t>among elite groups throughout Mesoamerica by the last centuries prior to the Spanish conquest. The highland Maya in particular remembered the legendary Toltecs, the ruling class of central Mexico in the early Postclassic period, as the greatest of artists and sages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xml:space="preserve">, p. 80n.102) and adopted many Nahua words that reflect political as well as esoteric ceremonial concepts. In the Terminal Classic (AD 800-900) and Early Postclassic (AD 900-1200) phases, central Mexican influence spread rapidly through much of Mesoamerica (Thompson 1970, 18-21; Fox 1978, 274). The most impressive center of Mexican influence in the Maya world during this time was Chichen Itza, located in the northern region of the Yucatán Peninsula. </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Diego de Landa, one of the first Spanish priests to work among the Maya of Yucatán, was told that the city was visited by a non-Maya priest-ruler who came from across the Gulf of Mexico named Kukulcan (Yucatec: “Feathered Serpent”). This legend dovetails well with similar myths recorded in Aztec sources concerning the Toltec priest-ruler Topiltzin Quetzalcoatl who sailed across the Gulf of Mexico toward Yucatán at approximately the same time (ca. AD 978 according to Aztec chronicles) (Landa 1941, 20-23; Coe 1987, 132). Yet central Mexican influences at Chichen Itza are much older than this legendary visit by Kukulcan. The supposedly Toltec-inspired Great Ballcourt at Chichen was dedicated on a date corresponding to November 18, 864, and current archaeological evidence indicates that all</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of the principal buildings of the city were completed well-before AD 1000 (Schele and Mathews 1998, 200).</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Rather than the result of a single event, such as the arrival of Kukulcan, central Mexican influence in the Maya world should be seen as a long continuum of mutual interaction extending back to at least the third or fourth century with the arrival of merchants and perhaps military invaders from the great central Mexican city of Teotihuacan. There is clear evidence of the presence of armed warriors from Teotihuacan who arrived at the largest of lowland Maya centers, Tikal, in AD 378. There the foreigners oversaw the establishment of a new dynasty of heavily Mexican-influenced rulers, if not Teotihuacanos themselves (Martin and Grube 2000, 29-36). That this was no isolated event is attested by the presence at about the same time of Teotihuacan architectural, ceramic, and artistic influences throughout the</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aya world, particularly in the Guatemalan highlands centered at the major site of Kaminaljuyu (Kidder, Jennings, and Shook 1946; Sanders 1977; Michels 1979; Hatch 1997) and in the Tiquisate area (Hellmuth 1975, 1987; Bove 1989). Despite these influences from central Mexico, Tikal and its neighbors maintained their fundamentally Maya character and within a brief time reestablished their own native dynasties. Chichen Itza as well, notwithstanding its taste for central Mexican motifs and</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oncepts, was also likely ruled by native Maya lineages. Their claims to “Toltec” ancestry were part of the political climate of the age where such legendary Mexican connections were essential to establishing legitimacy based on ancient precedent. Schele and Mathews suggest that the Itza-Maya rulers of Chichen Itza used central Mexican imagery as a means of proclaiming themselves the legitimate inheritors of Toltec power in the same way that kings throughout Europe declared themselves to be successors to the Holy Roman Empire, regardless of their familial and social histories (Schele and Mathews 1998, 201). Indeed the 19</w:t>
      </w:r>
    </w:p>
    <w:p>
      <w:pPr>
        <w:pStyle w:val="Normal"/>
        <w:autoSpaceDE w:val="false"/>
        <w:jc w:val="both"/>
        <w:rPr/>
      </w:pPr>
      <w:r>
        <w:rPr>
          <w:rFonts w:eastAsia="TimesNewRomanMS" w:cs="TimesNewRomanMS" w:ascii="TimesNewRomanMS" w:hAnsi="TimesNewRomanMS"/>
          <w:sz w:val="24"/>
          <w:szCs w:val="24"/>
        </w:rPr>
        <w:t xml:space="preserve">Cavec Quiché lineage that produced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likely had Itza-Maya connections (Akkeren 2000). Chichen Itza dominated the Yucatán peninsula and southern Gulf Coast regions, establishing a tradition of Toltec-inspired power and spiritual mystique that persisted long after Toltec rule, centered at Tula Hidalgo, collapsed in approximately the twelfth century. By the time of the Spanish conquest nearly all Maya rulers prided themselves on their Nahua/Toltec heritage (Morley, Brainerd and Sharer 1983, 166). The ruling lineages of highland Guatemala were no exception.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claims that the divine creators who formed the first ancestors of the Quichés were </w:t>
      </w:r>
      <w:r>
        <w:rPr>
          <w:rFonts w:eastAsia="TimesNewRomanItMS" w:cs="TimesNewRomanItMS" w:ascii="TimesNewRomanItMS" w:hAnsi="TimesNewRomanItMS"/>
          <w:i/>
          <w:iCs/>
          <w:sz w:val="24"/>
          <w:szCs w:val="24"/>
        </w:rPr>
        <w:t xml:space="preserve">Aj Toltecat </w:t>
      </w:r>
      <w:r>
        <w:rPr>
          <w:rFonts w:eastAsia="TimesNewRomanMS" w:cs="TimesNewRomanMS" w:ascii="TimesNewRomanMS" w:hAnsi="TimesNewRomanMS"/>
          <w:sz w:val="24"/>
          <w:szCs w:val="24"/>
        </w:rPr>
        <w:t xml:space="preserve">(Toltecs) (p. 80n.102; line 568). The text also emphasizes that the Quichés were “brothers” with the Yaqui (a general term for Nahua speakers) of Mexico and that the Quichés’ principal god, Tohil, was in fact equivalent to the Mexican god Quetzalcoatl (Nahua: “Feathered Serpent”) (p. 231). This affinity for foreign Mexican culture helps to explain the many Nahua loan words in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Campbell 1970, 8; Carmack 1983, 17-18). </w:t>
      </w:r>
    </w:p>
    <w:p>
      <w:pPr>
        <w:pStyle w:val="Normal"/>
        <w:autoSpaceDE w:val="false"/>
        <w:jc w:val="both"/>
        <w:rPr/>
      </w:pPr>
      <w:r>
        <w:rPr>
          <w:rFonts w:eastAsia="TimesNewRomanMS" w:cs="TimesNewRomanMS" w:ascii="TimesNewRomanMS" w:hAnsi="TimesNewRomanMS"/>
          <w:sz w:val="24"/>
          <w:szCs w:val="24"/>
        </w:rPr>
        <w:t xml:space="preserve">According to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 the founders of the various Quichean lineages traveled a great distance eastward “across the sea” to an epi-Toltec city called Tulan Zuyva where they received their titular gods and tokens of kingship (pp. 209-212, 256-259). Tulan is a Nahua word meaning “place of reeds,” or more broadly “city,” in the sense that it is filled with a great multitude of people as reeds crowd the shores of a lake or river. Many major Toltecinfluenced ceremonial and administrative centers were therefore called Tulan. As a result, it is difficult to identify precisely which Tulan the Quiché progenitors saw as the origin of their power, although it was likely located somewhere on the Yucatán Peninsula (Carmack 1981, 48; Akkeren 2003). Chichen Itza, or its successor Mayapan, are good possibilities for this Tulan.</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armack suggests that the founders of the Quiché ruling lineages arrived in Guatemala about the time of Chichen Itza’s collapse, which Yucatec Maya histories date around AD 1221. More recent archaeological evidence suggests that this date should be pushed back significantly in time, and that, in any case, the ultimate downfall of the city was preceded by a long period of decline after the tenth century (Morley, Brainerd, and Sharer 1983, 167; Schele and Mathews 1998, 197-255; Akkeren 2000, 314-315). Chichen Itza had been the dominant force in the lowland Maya world. Its collapse disrupted the traditional politics and interregional trade of the region, resulting in the displacement of numerous groups of people seeking new power bases and economic opportunities (Fox 1978, 2). Many of these groups claimed authority based on the old Mexican-influenced symbols of power and prestige (Roys</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1967, 88-98; Schele and Mathews 1998). It is possible that elements of what would become</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ruling Cavec-Quiché lineage and related highland Maya progenitors were part of this</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human wave.</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Thus, at Tulan, the founding lineages of the various highland Maya kingdoms were given their titular gods, as well as tokens of “Toltec” rule (many of which bore Nahua language names) and commissioned to leave in search of places to conquer (pp. 213, 257-260). </w:t>
      </w:r>
    </w:p>
    <w:p>
      <w:pPr>
        <w:pStyle w:val="Normal"/>
        <w:autoSpaceDE w:val="false"/>
        <w:jc w:val="both"/>
        <w:rPr/>
      </w:pPr>
      <w:r>
        <w:rPr>
          <w:rFonts w:eastAsia="TimesNewRomanMS" w:cs="TimesNewRomanMS" w:ascii="TimesNewRomanMS" w:hAnsi="TimesNewRomanMS"/>
          <w:sz w:val="24"/>
          <w:szCs w:val="24"/>
        </w:rPr>
        <w:t xml:space="preserve">Numerous highland Maya documents speak of this pilgrimage to Tulan as a means of securing tokens of power and legitimacy. This account is from the </w:t>
      </w:r>
      <w:r>
        <w:rPr>
          <w:rFonts w:eastAsia="TimesNewRomanItMS" w:cs="TimesNewRomanItMS" w:ascii="TimesNewRomanItMS" w:hAnsi="TimesNewRomanItMS"/>
          <w:i/>
          <w:iCs/>
          <w:sz w:val="24"/>
          <w:szCs w:val="24"/>
        </w:rPr>
        <w:t>Annals of the Cakchiquels</w:t>
      </w:r>
      <w:r>
        <w:rPr>
          <w:rFonts w:eastAsia="TimesNewRomanMS" w:cs="TimesNewRomanMS" w:ascii="TimesNewRomanMS" w:hAnsi="TimesNewRomanMS"/>
          <w:sz w:val="24"/>
          <w:szCs w:val="24"/>
        </w:rPr>
        <w:t>:</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n we arrived at Tulan in the darkness and in the night. Then we gave the tribut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when the seven tribes and the warriors carried the tribute. We took our places in order at</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 left part of Tulan.... And after the seven tribes had arrived, we the warriors came. So</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y said. And commanding us to come, they said to us, our mothers, and our fathers:</w:t>
      </w:r>
    </w:p>
    <w:p>
      <w:pPr>
        <w:pStyle w:val="Normal"/>
        <w:autoSpaceDE w:val="false"/>
        <w:ind w:left="709" w:right="0" w:hanging="0"/>
        <w:jc w:val="both"/>
        <w:rPr/>
      </w:pPr>
      <w:r>
        <w:rPr>
          <w:rFonts w:eastAsia="TimesNewRomanMS" w:cs="TimesNewRomanMS" w:ascii="TimesNewRomanMS" w:hAnsi="TimesNewRomanMS"/>
          <w:i/>
          <w:iCs/>
          <w:sz w:val="22"/>
          <w:szCs w:val="22"/>
        </w:rPr>
        <w:t>“</w:t>
      </w:r>
      <w:r>
        <w:rPr>
          <w:rFonts w:eastAsia="TimesNewRomanMS" w:cs="TimesNewRomanMS" w:ascii="TimesNewRomanMS" w:hAnsi="TimesNewRomanMS"/>
          <w:i/>
          <w:iCs/>
          <w:sz w:val="22"/>
          <w:szCs w:val="22"/>
        </w:rPr>
        <w:t>Go, my daughters, my sons. I will give you your wealth, your domain; I will give you</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your power and your majesty, your canopy and your throne. Thus shall they pay tribut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o you.... Truly, your glory shall be great. You shall not be disparaged. You shall becom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great with the wealth of the wooden shields. Do not sleep and you shall conquer, my</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aughters, my sons! I will give your domain to you, the thirteen chiefs, to all of you</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equally: your bows, your shields, your domain, your majesty, your greatness, your canopy,</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d your throne. These are your first treasures.” Thus they spoke to the Quichés when</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the thirteen groups of warriors arrived at Tulan. (Recinos and Goetz 1953, 50)</w:t>
      </w:r>
    </w:p>
    <w:p>
      <w:pPr>
        <w:pStyle w:val="Normal"/>
        <w:autoSpaceDE w:val="false"/>
        <w:jc w:val="both"/>
        <w:rPr/>
      </w:pPr>
      <w:r>
        <w:rPr>
          <w:rFonts w:eastAsia="TimesNewRomanMS" w:cs="TimesNewRomanMS" w:ascii="TimesNewRomanMS" w:hAnsi="TimesNewRomanMS"/>
          <w:sz w:val="24"/>
          <w:szCs w:val="24"/>
        </w:rPr>
        <w:t xml:space="preserve">The authors of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wrote that their brethren scattered in many different directions after departing from Tulan (pp. 230-232). Indeed, the Quichés described their ancestors more as refugees than as well-prepared and organized military colonists: </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is is what preoccupied their hearts as they passed through their great afflictions.</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hey did not have food or sustenance. They would only sniff the bottoms of their staffs</w:t>
      </w:r>
    </w:p>
    <w:p>
      <w:pPr>
        <w:pStyle w:val="Normal"/>
        <w:autoSpaceDE w:val="false"/>
        <w:ind w:left="709" w:right="0" w:hanging="0"/>
        <w:jc w:val="both"/>
        <w:rPr>
          <w:rFonts w:ascii="TimesNewRomanMS" w:hAnsi="TimesNewRomanMS" w:eastAsia="TimesNewRomanMS" w:cs="TimesNewRomanMS"/>
          <w:sz w:val="22"/>
          <w:szCs w:val="22"/>
        </w:rPr>
      </w:pPr>
      <w:r>
        <w:rPr>
          <w:rFonts w:eastAsia="TimesNewRomanMS" w:cs="TimesNewRomanMS" w:ascii="TimesNewRomanMS" w:hAnsi="TimesNewRomanMS"/>
          <w:sz w:val="22"/>
          <w:szCs w:val="22"/>
        </w:rPr>
        <w:t>to feel as if they were eating. But they did not eat when they came. (p. 221)</w:t>
      </w:r>
    </w:p>
    <w:p>
      <w:pPr>
        <w:pStyle w:val="TextBody"/>
        <w:jc w:val="both"/>
        <w:rPr/>
      </w:pPr>
      <w:r>
        <w:rPr/>
        <w:t>As outlined in the text, the Quiché forefathers were gradually able to dominate most of western Guatemala and set up their own militaristic kingdom which ultimately extended from the Pacific Coast in the west to the borders of the Petén rain forest in the east. The Quichés soon adopted the language and traditions of the more numerous highland Maya inhabitants of the places they conquered, retaining only a few lowland Maya and Nahua words which had no local equivalent, particularly those related to military, political, and theological concepts.</w:t>
      </w:r>
    </w:p>
    <w:p>
      <w:pPr>
        <w:pStyle w:val="Normal"/>
        <w:autoSpaceDE w:val="false"/>
        <w:jc w:val="both"/>
        <w:rPr/>
      </w:pPr>
      <w:r>
        <w:rPr>
          <w:rFonts w:eastAsia="TimesNewRomanMS" w:cs="TimesNewRomanMS" w:ascii="TimesNewRomanMS" w:hAnsi="TimesNewRomanMS"/>
          <w:sz w:val="24"/>
          <w:szCs w:val="24"/>
        </w:rPr>
        <w:t xml:space="preserve">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 xml:space="preserve">account of a simultaneous mass migration of all the major Quichean lineage groups into the Guatemalan highlands should not be taken literally. Rather, this was more likely a slow process carried out over a period of several centuries involving a complex series of historical and social interactions (Carmack 1981, 43-74). Indeed, many of these lineages had always lived in the highlands, although their authority to exercise military or political authority may have been obtained from outside centers of power. The confederation of people known as the Quiché was more likely a complex and linguistically diverse group of lineages composed of native highland Maya, Mexicanized clans from nearby Pacific Coastal areas, and immigrants (particularly the Cavec) from the Maya lowlands (Akkeren 2000). The interrelationship between these groups was dynamic and changed significantly over time.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does not contain what we would call “objective history.” It is instead a collection of traditions, partly based in historical fact and partly based on mythic interpretation, to</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describe the rise to power of their own ancestral lineages, specifically that of the Cavec who</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came to dominate the highland Maya region in the fifteenth century. This mixture of highland</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Maya, lowland Maya, and Mexican-influenced cultures ultimately gave birth to the traditions</w:t>
      </w:r>
    </w:p>
    <w:p>
      <w:pPr>
        <w:pStyle w:val="Normal"/>
        <w:autoSpaceDE w:val="false"/>
        <w:jc w:val="both"/>
        <w:rPr/>
      </w:pPr>
      <w:r>
        <w:rPr>
          <w:rFonts w:eastAsia="TimesNewRomanMS" w:cs="TimesNewRomanMS" w:ascii="TimesNewRomanMS" w:hAnsi="TimesNewRomanMS"/>
          <w:sz w:val="24"/>
          <w:szCs w:val="24"/>
        </w:rPr>
        <w:t xml:space="preserve">contained in the </w:t>
      </w:r>
      <w:r>
        <w:rPr>
          <w:rFonts w:eastAsia="TimesNewRomanItMS" w:cs="TimesNewRomanItMS" w:ascii="TimesNewRomanItMS" w:hAnsi="TimesNewRomanItMS"/>
          <w:i/>
          <w:iCs/>
          <w:sz w:val="24"/>
          <w:szCs w:val="24"/>
        </w:rPr>
        <w:t>Popol Vuh</w:t>
      </w:r>
      <w:r>
        <w:rPr>
          <w:rFonts w:eastAsia="TimesNewRomanMS" w:cs="TimesNewRomanMS" w:ascii="TimesNewRomanMS" w:hAnsi="TimesNewRomanMS"/>
          <w:sz w:val="24"/>
          <w:szCs w:val="24"/>
        </w:rPr>
        <w:t>.</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The arrival of the Spaniards in the early sixteenth century resulted in the abrupt disruption of Quiché-Maya rule. Hernán Cortés, conqueror of the Aztec empire in Mexico, heard reports of rich lands to be had southward in Guatemala. He therefore sent one of his captains, Pedro de Alvarado, to subdue any resistance in that direction and claim the area for the Spanish Crown. In his first letter to Cortés, Alvarado described Guatemala as “the wildest land and people that has ever been seen.... We are so far from help that if Our Lady does not aid us, no one can” (Alvarado 1979, 105). Following a brief, yet bloody campaign, Alvarado entered the Quiché capital at Cumarcah (also known by its Nahua name, Utatlan) without resistance on March 7, 1524, at the invitation of the lords Oxib Quieh and Beleheb Tzi. Once inside the city, Alvarado suspected a trap and ordered the arrest and execution of its rulers:</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s I knew them [the Quiché lords] to have such ill will toward the servic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of His Majesty, and for the good and tranquility of the land, I burned them, and I</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commanded to be burned the town of Utatlan to its foundations, for it was</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angerous and strong.... All they that were taken prisoners of war were branded</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nd made slaves. (Alvarado 1979, 102-3)</w:t>
      </w:r>
    </w:p>
    <w:p>
      <w:pPr>
        <w:pStyle w:val="Normal"/>
        <w:autoSpaceDE w:val="false"/>
        <w:jc w:val="both"/>
        <w:rPr>
          <w:rFonts w:ascii="TimesNewRomanMS" w:hAnsi="TimesNewRomanMS" w:eastAsia="TimesNewRomanMS" w:cs="TimesNewRomanMS"/>
          <w:sz w:val="24"/>
          <w:szCs w:val="24"/>
        </w:rPr>
      </w:pPr>
      <w:r>
        <w:rPr>
          <w:rFonts w:eastAsia="TimesNewRomanMS" w:cs="TimesNewRomanMS" w:ascii="TimesNewRomanMS" w:hAnsi="TimesNewRomanMS"/>
          <w:sz w:val="24"/>
          <w:szCs w:val="24"/>
        </w:rPr>
        <w:t xml:space="preserve">During the early Spanish Colonial period, the population of Guatemala declined by as much as 85% as a result of war, forced labor, and disease. Fortunately, President Alonso López Cerrato, the successor to Pedro de Alvarado, was more tolerant: </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During this year [1549] the Lord President Cerrado arrived.... When h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arrived, he condemned the Spaniards, he liberated the slaves and vassals of th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paniards, he cut the taxes in two, he suspended forced labor and made th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paniards pay all men, great and small. The lord Cerrado truly alleviated the</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sufferings of the people. I myself saw him, oh, my sons! (Recinos and Goetz</w:t>
      </w:r>
    </w:p>
    <w:p>
      <w:pPr>
        <w:pStyle w:val="Normal"/>
        <w:autoSpaceDE w:val="false"/>
        <w:ind w:left="709" w:right="0" w:hanging="0"/>
        <w:jc w:val="both"/>
        <w:rPr>
          <w:rFonts w:ascii="TimesNewRomanMS" w:hAnsi="TimesNewRomanMS" w:eastAsia="TimesNewRomanMS" w:cs="TimesNewRomanMS"/>
          <w:i/>
          <w:i/>
          <w:iCs/>
          <w:sz w:val="22"/>
          <w:szCs w:val="22"/>
        </w:rPr>
      </w:pPr>
      <w:r>
        <w:rPr>
          <w:rFonts w:eastAsia="TimesNewRomanMS" w:cs="TimesNewRomanMS" w:ascii="TimesNewRomanMS" w:hAnsi="TimesNewRomanMS"/>
          <w:i/>
          <w:iCs/>
          <w:sz w:val="22"/>
          <w:szCs w:val="22"/>
        </w:rPr>
        <w:t>1953, 137)</w:t>
      </w:r>
    </w:p>
    <w:p>
      <w:pPr>
        <w:pStyle w:val="Normal"/>
        <w:autoSpaceDE w:val="false"/>
        <w:jc w:val="both"/>
        <w:rPr/>
      </w:pPr>
      <w:r>
        <w:rPr>
          <w:rFonts w:eastAsia="TimesNewRomanMS" w:cs="TimesNewRomanMS" w:ascii="TimesNewRomanMS" w:hAnsi="TimesNewRomanMS"/>
          <w:sz w:val="24"/>
          <w:szCs w:val="24"/>
        </w:rPr>
        <w:t xml:space="preserve">Christianity was formally established in Guatemala in 1534 under Bishop Francisco Marroquín, who sent out priests with portable altars to the various Indian towns and villages to baptize the Maya and destroy any remnants of “idolatry” and “paganism” which might have survived the Conquest. To aid in the process of conversion, missionary priests gathered the Maya into towns, each with a church to administer Catholic rites and instruct them in the Christian faith. Because Cumarcah had been all but destroyed during the war, the remnants of its population were moved to a new settlement nearby in ca. 1555, which the Spanish authorities called Santa Cruz del Quiché (Holy Cross of the Quiché). It was likely here that the </w:t>
      </w:r>
      <w:r>
        <w:rPr>
          <w:rFonts w:eastAsia="TimesNewRomanItMS" w:cs="TimesNewRomanItMS" w:ascii="TimesNewRomanItMS" w:hAnsi="TimesNewRomanItMS"/>
          <w:i/>
          <w:iCs/>
          <w:sz w:val="24"/>
          <w:szCs w:val="24"/>
        </w:rPr>
        <w:t xml:space="preserve">Popol Vuh </w:t>
      </w:r>
      <w:r>
        <w:rPr>
          <w:rFonts w:eastAsia="TimesNewRomanMS" w:cs="TimesNewRomanMS" w:ascii="TimesNewRomanMS" w:hAnsi="TimesNewRomanMS"/>
          <w:sz w:val="24"/>
          <w:szCs w:val="24"/>
        </w:rPr>
        <w:t>was compiled in the form that we have today.</w:t>
      </w:r>
    </w:p>
    <w:p>
      <w:pPr>
        <w:pStyle w:val="Normal"/>
        <w:tabs>
          <w:tab w:val="clear" w:pos="709"/>
          <w:tab w:val="left" w:pos="720" w:leader="none"/>
        </w:tabs>
        <w:jc w:val="both"/>
        <w:rPr>
          <w:rFonts w:ascii="TimesNewRomanMS" w:hAnsi="TimesNewRomanMS" w:eastAsia="TimesNewRomanMS" w:cs="TimesNewRomanMS"/>
          <w:i/>
          <w:i/>
          <w:iCs/>
          <w:sz w:val="24"/>
          <w:szCs w:val="24"/>
        </w:rPr>
      </w:pPr>
      <w:r>
        <w:rPr>
          <w:rFonts w:eastAsia="TimesNewRomanMS" w:cs="TimesNewRomanMS" w:ascii="TimesNewRomanMS" w:hAnsi="TimesNewRomanMS"/>
          <w:i/>
          <w:iCs/>
          <w:sz w:val="24"/>
          <w:szCs w:val="24"/>
        </w:rPr>
      </w:r>
      <w:r>
        <w:br w:type="page"/>
      </w:r>
    </w:p>
    <w:p>
      <w:pPr>
        <w:pStyle w:val="TextBody"/>
        <w:tabs>
          <w:tab w:val="clear" w:pos="709"/>
          <w:tab w:val="left" w:pos="720" w:leader="none"/>
        </w:tabs>
        <w:jc w:val="both"/>
        <w:rPr/>
      </w:pPr>
      <w:r>
        <w:rPr/>
        <w:t>The MYTH (from the Popol Vuh)</w:t>
      </w:r>
    </w:p>
    <w:p>
      <w:pPr>
        <w:pStyle w:val="TextBody"/>
        <w:tabs>
          <w:tab w:val="clear" w:pos="709"/>
          <w:tab w:val="left" w:pos="720" w:leader="none"/>
        </w:tabs>
        <w:jc w:val="both"/>
        <w:rPr/>
      </w:pPr>
      <w:r>
        <w:rPr/>
        <w:t>This is the myth you need to analyze to learn how humanities scholars study myths. Apply your understanding of mythology (based on readings and discussions) to answer the questions give on page 1 of the webquest.</w:t>
      </w:r>
    </w:p>
    <w:p>
      <w:pPr>
        <w:pStyle w:val="Normal"/>
        <w:tabs>
          <w:tab w:val="clear" w:pos="709"/>
          <w:tab w:val="left" w:pos="720" w:leader="none"/>
        </w:tabs>
        <w:jc w:val="both"/>
        <w:rPr>
          <w:rFonts w:ascii="Times-Bold" w:hAnsi="Times-Bold" w:eastAsia="Times-Bold" w:cs="Times-Bold"/>
          <w:b/>
          <w:b/>
          <w:bCs/>
          <w:sz w:val="48"/>
          <w:szCs w:val="48"/>
        </w:rPr>
      </w:pPr>
      <w:r>
        <w:rPr>
          <w:rFonts w:eastAsia="Times-Bold" w:cs="Times-Bold" w:ascii="Times-Bold" w:hAnsi="Times-Bold"/>
          <w:b/>
          <w:bCs/>
          <w:sz w:val="48"/>
          <w:szCs w:val="48"/>
        </w:rPr>
        <w:t>I. Chapter 4</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WAS CLOUDY AND TWILIGHT THEN ON the face of the earth. There was no sun ye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there was a being called Vucub-Caquix, who was very proud of himsel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sky and the earth existed, but the faces of the sun and the moon were cov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he [Vucub-Caquix] said: "Truly, they are clear examples of those people who wer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rowned, and their nature is that of supernatural being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shall now be great above all the beings created and formed. I am the sun, the light,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on," he exclaimed. "Great is my splendor. Because of me men shall walk and conquer. Fo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y eyes are of silver, bright, resplendent as precious stones, as emeralds; my teeth shine lik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erfect stones, like the face of the sky. My nose shines afar like the moon, my throne is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ilver, and the face of the earth is lighted when I pass before my thron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then, I am the sun, I am the moon, for all mankind. So shall it be, because I can see ver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a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Vucub-Caquix spoke. But he was not really the sun; he was only vainglorious of hi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eathers and his riches. And he could see only as far as the horizon, and he could not see ov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the worl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face of the sun had not yet appeared, nor that of the moon, nor the stars, and it had no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awned. Therefore, Vucub-Caquix became as vain as though he were the sun and the moo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ause the light of the sun and the moon had not yet shown itself His only ambition was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xalt himself and to dominate. And all this happened when the flood came because of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ooden-peopl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Vucub-Caquix was overthrown and died, and how man was made b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Creator and the Maker.</w:t>
      </w:r>
    </w:p>
    <w:p>
      <w:pPr>
        <w:pStyle w:val="Normal"/>
        <w:autoSpaceDE w:val="false"/>
        <w:jc w:val="both"/>
        <w:rPr>
          <w:rFonts w:ascii="Times-Bold" w:hAnsi="Times-Bold" w:eastAsia="Times-Bold" w:cs="Times-Bold"/>
          <w:b/>
          <w:b/>
          <w:bCs/>
          <w:sz w:val="48"/>
          <w:szCs w:val="48"/>
        </w:rPr>
      </w:pPr>
      <w:r>
        <w:rPr>
          <w:rFonts w:eastAsia="Times-Bold" w:cs="Times-Bold" w:ascii="Times-Bold" w:hAnsi="Times-Bold"/>
          <w:b/>
          <w:bCs/>
          <w:sz w:val="48"/>
          <w:szCs w:val="48"/>
        </w:rPr>
        <w:t>I. Chapter 5</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IS IS THE BEGINNING OF THE DEFEAT and the ruin of the glory of Vucub-Caqui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rought about by two youths, the first of whom was called Hunahpú and the seco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hey were really gods. When they saw the harm which the arrogant one had don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ished to do, in the presence of the Heart of Heaven, the youths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not good that it be so, when man does not yet live here on earth. Therefore, we shall tr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 shoot him with our blowgun when he is eating. We shall shoot him and make him sicke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that will be the end of his riches, his green stones, his precious metals, his emerald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jewels of which he is so proud. And this shall be the lot of all men, for they must no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ome vain, because of power and rich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us shall it be," said the youths, each one putting his blowgun to his should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now Vucub-Caquix had two sons: the first was called Zipacná, the second wa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 and the mother of the two was called Chimalmat, the wife of Vucub-Caqui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Zipacná played ball with the large mountains: with Chigag, Hunahpú, Pecu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axcanul, Macamob, and Huliznab. These are the names of the mountains which exist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it dawned and which were created in a single night by Zipacná.</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then, Cabracán moved the mountains and made the large and small mountain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rembl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in this way the sons of Vucub-Caquix proclaimed their pride. "Listen! I am the sun!"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 "I am he who made the earth!" said Zipacná. "I am he who shook the sky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de the earth tremble!" said Cabracán, In this way the sons of Vucub-Caquix followed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xample of their father's assumed greatness. And this seemed very evil to the youths. Nei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ur first mother nor our first father had yet been creat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refore, the deaths of Vucub-Caquix and his sons and their destruction was decided upo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y the youths.</w:t>
      </w:r>
    </w:p>
    <w:p>
      <w:pPr>
        <w:pStyle w:val="Normal"/>
        <w:autoSpaceDE w:val="false"/>
        <w:jc w:val="both"/>
        <w:rPr>
          <w:rFonts w:ascii="Times-Bold" w:hAnsi="Times-Bold" w:eastAsia="Times-Bold" w:cs="Times-Bold"/>
          <w:b/>
          <w:b/>
          <w:bCs/>
          <w:sz w:val="48"/>
          <w:szCs w:val="48"/>
        </w:rPr>
      </w:pPr>
      <w:r>
        <w:rPr>
          <w:rFonts w:eastAsia="Times-Bold" w:cs="Times-Bold" w:ascii="Times-Bold" w:hAnsi="Times-Bold"/>
          <w:b/>
          <w:bCs/>
          <w:sz w:val="48"/>
          <w:szCs w:val="48"/>
        </w:rPr>
        <w:t>I. Chapter 6</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the two youths shot their blowguns at Vucub-Caquix and how eac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ne of those, who had become arrogant, was destroy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 had a large nantze tree and he ate the fruit of it. Each day he went to the tre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climbed to the top. Hunahpú and Xbalanqué had seen that this fruit was his food.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lay in ambush at the foot of the tree, hidden among the leaves. Vucub-Caquix cam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traight to his meal of nantz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stantly he was injured by a discharge from Hun-Hunahpú's blowgun which struck 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quarely in the jaw, and screaming, he fell straight to earth from the treetop.</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Hunahpú ran quickly to overpower him, but Vucub-Caquix seized his arm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renching it from him, bent it back to the shoulder. In this way Vucub-Caquix tore out Hu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ahpú's arm. Surely the two youths did well in not letting themselves be defeated first b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rrying Hun-Hunahpú's arm, Vucub-Caquix went home, and arrived there nursing his jaw.</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at has happened to you, my lord?" said Chimalmat, his wif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at could it be, but those two demons who shot me with blowguns and dislocated my jaw?</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r that reason my teeth are loose and pain me very much. But I have brought it [his arm],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ut it on the fire. Let it hang there over the fire, for surely these demons will come looking fo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So said Vucub-Caquix as he hung up the arm of Hun-Hunahpú.</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ing thought it over, Hun-Hunahpú and Xbalanqué went to talk with an old man who ha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now-white hair and with an old woman, really very old and humble, both already bent, lik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old people. The old man was called Zaqui-Nim-Ac and the old woman, Zaqui-Nima-</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ziís. The youths said to the old woman and the old ma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ome with us to Vucub-Caquix's house to get our arm. We will follow you, and you sha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ell them: 'These with us are our grandchildren; their mother and father are dead; so the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llow us everywhere we are given alms, for the only thing that we know how to do is tak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worm from the tee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Vucub-Caquix shall think we are boys and we shall also be there to advise you," said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wo youth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answered the old man and woma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started out for the place where they found Vucub-Caquix reclining on his thron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old woman and man walked along followed by the two boys, who stayed behind them. I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is way they arrived at the house of the lord who was screaming because his tooth pain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Vucub-Caquix saw the old man and the old woman and those who accompanied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 asked, "Where do you come from, grandparent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come looking for something to eat, honorable sir," they answ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hat do you eat? Are those not your sons who are with you?"</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no, sir! They are our grandsons; but we are sorry for them and what is given to us, w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are with them, sir," answered the old woman and the old ma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the lord was suffering terrible pain from his tooth, and it was only with grea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ifficulty that he could speak.</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earnestly beseech you to have pity on me. What can you do? What do you know how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ure?" the lord asked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 old ones answered, "Oh, sir! we only take the worm from the teeth, cure the eyes,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et bon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Cure my teeth, which are really making me suffer day and night, and because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and of my eyes I cannot be calm and cannot sleep. All of this is because two demon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ot me with a pellet [from their blowgun] and for that reason I cannot eat. Have pity on m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ighten my teeth with your hand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ir. It is a worm which makes you suffer. It will end when these teeth are pull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others put in their plac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not well that you pull my teeth, because it is only with them that I am a lord and all m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naments are my teeth and my ey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will put others of ground bone in their place." But the ground bone was nothing bu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ains of white cor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pull them out, come and relieve me," he repli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pulled Vucub-Caquix's teeth; but in their place they put only grains of white cor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se grains of corn shone in his mouth. Instantly his features sagged and he no long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ooked like a lord. They removed the rest of his teeth which shone like pearls in his mou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finally they cured Vucub-Caquix's eyes, piercing the pupils of his eyes, and they took a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rich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he felt nothing any more. He only watched, because at the advice of Hunahpú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hey took from him all of the things of which he had been so prou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Vucub-Caquix died. Hun-Hunahpú recovered his arm. Chimalmat, the wife of Vucub-</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quix, also perish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Vucub-Caquix lost his riches. The healer took all the emeralds and precious stone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had been his pride here on ear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old woman and the old man who did this were miraculous beings; and having recov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arm of Hun-Hunahpú, they put it in place, and it was all right agai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was only to bring about the death of Vucub-Caquix that they did this, because it seem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cked to them that he should become so arrogan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the two youths went on, having in this way carried out the order of the Heart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aven.</w:t>
      </w:r>
    </w:p>
    <w:p>
      <w:pPr>
        <w:pStyle w:val="Normal"/>
        <w:autoSpaceDE w:val="false"/>
        <w:jc w:val="both"/>
        <w:rPr>
          <w:rFonts w:ascii="Times-Bold" w:hAnsi="Times-Bold" w:eastAsia="Times-Bold" w:cs="Times-Bold"/>
          <w:b/>
          <w:b/>
          <w:bCs/>
          <w:sz w:val="48"/>
          <w:szCs w:val="48"/>
        </w:rPr>
      </w:pPr>
      <w:r>
        <w:rPr>
          <w:rFonts w:eastAsia="Times-Bold" w:cs="Times-Bold" w:ascii="Times-Bold" w:hAnsi="Times-Bold"/>
          <w:b/>
          <w:bCs/>
          <w:sz w:val="48"/>
          <w:szCs w:val="48"/>
        </w:rPr>
        <w:t>I. Chapter 7</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ere now are the deeds of Zipacná the elder son of Vucub-Caqui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the creator of the mountains," said Zipacná.</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was bathing at the edge of a river when four hundred youths passed dragging a log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upport their house. The four hundred were walking, after having cut down a large tree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ke the ridge-pole of their hous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Zipacná came up, and going toward the four hundred youths, said to them: "What ar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doing,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is only this log," they answered, "which we cannot lift and carry on our shoulder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will carry it. Where does it have to go? What do you want it fo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r a ridge-pole for our hous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right," he answered, and lifting it up, he put it on his shoulders and carried it to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ntrance of the house of the four hundred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stay with us, boy," they said. "Have you a mother or fa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have neither," he answ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we shall hire you tomorrow to prepare another log to support our hous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ood," he answ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four hundred boys talked together then. and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shall we kill this boy? Because it is not good what he has done lifting the log alone. Le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us make a big hole and push him so that he will fall into it. 'Go down and take out the ear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carry it from the pit,' we shall tell him. and when he stoops down, to go down into the p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shall let the large log fall on him and he will die there in the p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 said the four hundred boys, and then they dug a large, very deep pit. Then they call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like you very much. Go, go and dig dirt, for we cannot reach [the bottom of the p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l right," he answered. He went at once into the pit. And calling to him as he was digging</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dirt, they said: "Have you gone down very deep ye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es," he answered beginning to dig the pit. But the pit which he was making was to save 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rom danger. He knew that they wanted to kill him; so when he dug the pit, he made a seco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le at one side in order to free himsel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far [have you gone]?" the four hundred boys called dow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still digging; I will call up to you when I have finished the digging," said Zipacná fro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ttom of the pit. But he was not digging his grave; instead he was opening another pit i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der to save himsel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t last Zipacná called to them. But when he called, he was already safe in the second p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ome and take out and carry away the dirt which I have dug and which is in the bottom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pit," he said, "because in truth I have made it very deep. Do you not hear my ca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your calls, your words repeat themselves like an echo once, twice, and so I hea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ll where you are." So Zipacná called from the pit where he was hidden, shouting from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pth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hurled the great log violently, and it fell quickly with a thud to the bottom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p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et no one speak! Let us wait until we hear his dying screams," they said to each o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spering, and each one covered his face as the log fell noisily. He [Zipacná] spoke the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rying out, but he called only once when the log fell to the botto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ow well we have succeeded in this! Now he is dead," said the boys. "if, unfortunately, 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d continued what he had begun to do, we would have been lost, because he already ha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terfered with us, the four hundred boys."</w:t>
      </w:r>
    </w:p>
    <w:p>
      <w:pPr>
        <w:pStyle w:val="Normal"/>
        <w:autoSpaceDE w:val="false"/>
        <w:jc w:val="both"/>
        <w:rPr/>
      </w:pPr>
      <w:r>
        <w:rPr>
          <w:rFonts w:eastAsia="Times-Roman;Times New Roman" w:cs="Times-Roman;Times New Roman" w:ascii="Times-Roman;Times New Roman" w:hAnsi="Times-Roman;Times New Roman"/>
          <w:sz w:val="24"/>
          <w:szCs w:val="24"/>
        </w:rPr>
        <w:t xml:space="preserve">And filled with joy they said: "Now we must make our </w:t>
      </w:r>
      <w:r>
        <w:rPr>
          <w:rFonts w:eastAsia="Times-Italic" w:cs="Times-Italic" w:ascii="Times-Italic" w:hAnsi="Times-Italic"/>
          <w:i/>
          <w:iCs/>
          <w:sz w:val="24"/>
          <w:szCs w:val="24"/>
        </w:rPr>
        <w:t xml:space="preserve">chicha </w:t>
      </w:r>
      <w:r>
        <w:rPr>
          <w:rFonts w:eastAsia="Times-Roman;Times New Roman" w:cs="Times-Roman;Times New Roman" w:ascii="Times-Roman;Times New Roman" w:hAnsi="Times-Roman;Times New Roman"/>
          <w:sz w:val="24"/>
          <w:szCs w:val="24"/>
        </w:rPr>
        <w:t>within the next three da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the three days are passed, we shall drink to the construction of our new house, we,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ur hundred boys." Then they said: "Tomorrow we shall look, and day after tomorrow, w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hall also look to see if the ants do not come out of the earth when the body smells and begins</w:t>
      </w:r>
    </w:p>
    <w:p>
      <w:pPr>
        <w:pStyle w:val="Normal"/>
        <w:autoSpaceDE w:val="false"/>
        <w:jc w:val="both"/>
        <w:rPr/>
      </w:pPr>
      <w:r>
        <w:rPr>
          <w:rFonts w:eastAsia="Times-Roman;Times New Roman" w:cs="Times-Roman;Times New Roman" w:ascii="Times-Roman;Times New Roman" w:hAnsi="Times-Roman;Times New Roman"/>
          <w:sz w:val="24"/>
          <w:szCs w:val="24"/>
        </w:rPr>
        <w:t xml:space="preserve">to rot. Presently we shall become calm and drink our </w:t>
      </w:r>
      <w:r>
        <w:rPr>
          <w:rFonts w:eastAsia="Times-Italic" w:cs="Times-Italic" w:ascii="Times-Italic" w:hAnsi="Times-Italic"/>
          <w:i/>
          <w:iCs/>
          <w:sz w:val="24"/>
          <w:szCs w:val="24"/>
        </w:rPr>
        <w:t>chicha</w:t>
      </w:r>
      <w:r>
        <w:rPr>
          <w:rFonts w:eastAsia="Times-Roman;Times New Roman" w:cs="Times-Roman;Times New Roman" w:ascii="Times-Roman;Times New Roman" w:hAnsi="Times-Roman;Times New Roman"/>
          <w:sz w:val="24"/>
          <w:szCs w:val="24"/>
        </w:rPr>
        <w:t>," they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from his pit Zipacná listened to everything the boys said. And later, on the second da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ultitudes of ants came, going and coming and gathering under the log. Some carri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s hair in their mouths and others carried his fingernail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n the boys saw this, they said, "That devil has now perished. Look how the ants hav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athered, how they have come by hordes, some bringing his hair and others his fingernail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ook what we have done!" So they spoke to each o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evertheless, Zipacná was very much alive. He had cut his hair and gnawed off hi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ngernails to give them to the ant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so the four hundred boys believed that he was dead, and on the third day they began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rgy and all of the boys got drunk. And the four hundred being drunk knew nothing any mor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then Zipacná let the house fall on their heads and killed all of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t even one or two among the four hundred were saved; they were killed by Zipacná, son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ucub-Caqui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the four hundred boys died, and it is said that they became the group of star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because of them are called Motz, but it may not be true.</w:t>
      </w:r>
    </w:p>
    <w:p>
      <w:pPr>
        <w:pStyle w:val="Normal"/>
        <w:autoSpaceDE w:val="false"/>
        <w:jc w:val="both"/>
        <w:rPr>
          <w:rFonts w:ascii="Times-Bold" w:hAnsi="Times-Bold" w:eastAsia="Times-Bold" w:cs="Times-Bold"/>
          <w:b/>
          <w:b/>
          <w:bCs/>
          <w:sz w:val="48"/>
          <w:szCs w:val="48"/>
        </w:rPr>
      </w:pPr>
      <w:r>
        <w:rPr>
          <w:rFonts w:eastAsia="Times-Bold" w:cs="Times-Bold" w:ascii="Times-Bold" w:hAnsi="Times-Bold"/>
          <w:b/>
          <w:bCs/>
          <w:sz w:val="48"/>
          <w:szCs w:val="48"/>
        </w:rPr>
        <w:t>I. Chapter 8</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how Zipacná was defeated by the two boys,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follows the defeat and death of Zipacná, when he was overcome by the two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ys' hearts were full of rancor because the four hundred young men had been killed b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And he only hunted fish and crabs at the bank of the river, which were his dail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ood. During the day he went about looking for food, and at night he carried mountains on hi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ack.</w:t>
      </w:r>
    </w:p>
    <w:p>
      <w:pPr>
        <w:pStyle w:val="Normal"/>
        <w:autoSpaceDE w:val="false"/>
        <w:jc w:val="both"/>
        <w:rPr/>
      </w:pPr>
      <w:r>
        <w:rPr>
          <w:rFonts w:eastAsia="Times-Roman;Times New Roman" w:cs="Times-Roman;Times New Roman" w:ascii="Times-Roman;Times New Roman" w:hAnsi="Times-Roman;Times New Roman"/>
          <w:sz w:val="24"/>
          <w:szCs w:val="24"/>
        </w:rPr>
        <w:t xml:space="preserve">With a leaf of the </w:t>
      </w:r>
      <w:r>
        <w:rPr>
          <w:rFonts w:eastAsia="Times-Italic" w:cs="Times-Italic" w:ascii="Times-Italic" w:hAnsi="Times-Italic"/>
          <w:i/>
          <w:iCs/>
          <w:sz w:val="24"/>
          <w:szCs w:val="24"/>
        </w:rPr>
        <w:t xml:space="preserve">ec </w:t>
      </w:r>
      <w:r>
        <w:rPr>
          <w:rFonts w:eastAsia="Times-Roman;Times New Roman" w:cs="Times-Roman;Times New Roman" w:ascii="Times-Roman;Times New Roman" w:hAnsi="Times-Roman;Times New Roman"/>
          <w:sz w:val="24"/>
          <w:szCs w:val="24"/>
        </w:rPr>
        <w:t>plant which is found in the forest, Hunahpú and Xbalanqué quickly mad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 figure to look like a very large crab.</w:t>
      </w:r>
    </w:p>
    <w:p>
      <w:pPr>
        <w:pStyle w:val="Normal"/>
        <w:autoSpaceDE w:val="false"/>
        <w:jc w:val="both"/>
        <w:rPr/>
      </w:pPr>
      <w:r>
        <w:rPr>
          <w:rFonts w:eastAsia="Times-Roman;Times New Roman" w:cs="Times-Roman;Times New Roman" w:ascii="Times-Roman;Times New Roman" w:hAnsi="Times-Roman;Times New Roman"/>
          <w:sz w:val="24"/>
          <w:szCs w:val="24"/>
        </w:rPr>
        <w:t xml:space="preserve">With this they made the stomach of the crab; the claws, they made of </w:t>
      </w:r>
      <w:r>
        <w:rPr>
          <w:rFonts w:eastAsia="Times-Italic" w:cs="Times-Italic" w:ascii="Times-Italic" w:hAnsi="Times-Italic"/>
          <w:i/>
          <w:iCs/>
          <w:sz w:val="24"/>
          <w:szCs w:val="24"/>
        </w:rPr>
        <w:t>pahac</w:t>
      </w:r>
      <w:r>
        <w:rPr>
          <w:rFonts w:eastAsia="Times-Roman;Times New Roman" w:cs="Times-Roman;Times New Roman" w:ascii="Times-Roman;Times New Roman" w:hAnsi="Times-Roman;Times New Roman"/>
          <w:sz w:val="24"/>
          <w:szCs w:val="24"/>
        </w:rPr>
        <w:t>, and for the she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covers the back, they used a stone. Then they put the crab at the bottom of a cave at the</w:t>
      </w:r>
    </w:p>
    <w:p>
      <w:pPr>
        <w:pStyle w:val="Normal"/>
        <w:autoSpaceDE w:val="false"/>
        <w:jc w:val="both"/>
        <w:rPr/>
      </w:pPr>
      <w:r>
        <w:rPr>
          <w:rFonts w:eastAsia="Times-Roman;Times New Roman" w:cs="Times-Roman;Times New Roman" w:ascii="Times-Roman;Times New Roman" w:hAnsi="Times-Roman;Times New Roman"/>
          <w:sz w:val="24"/>
          <w:szCs w:val="24"/>
        </w:rPr>
        <w:t xml:space="preserve">foot of a large mountain called </w:t>
      </w:r>
      <w:r>
        <w:rPr>
          <w:rFonts w:eastAsia="Times-Italic" w:cs="Times-Italic" w:ascii="Times-Italic" w:hAnsi="Times-Italic"/>
          <w:i/>
          <w:iCs/>
          <w:sz w:val="24"/>
          <w:szCs w:val="24"/>
        </w:rPr>
        <w:t>Meaguán</w:t>
      </w:r>
      <w:r>
        <w:rPr>
          <w:rFonts w:eastAsia="Times-Roman;Times New Roman" w:cs="Times-Roman;Times New Roman" w:ascii="Times-Roman;Times New Roman" w:hAnsi="Times-Roman;Times New Roman"/>
          <w:sz w:val="24"/>
          <w:szCs w:val="24"/>
        </w:rPr>
        <w:t>, where he was overcom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went to find Zipacná on the river bank.</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re are you going, young man?" they asked 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am not going anywhere," Zipacná answered, "only looking for food,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nd what is your foo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sh and crabs, but there are none here and I have not found any; I have not eaten since da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fore yesterday, and I am dying of hunger," said Zipacná to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ver there in the bottom of the ravine there is a crab, a really large crab, and it would be we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f you would eat it! Only it bit us when we tried to catch it and so we were afraid. W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ouldn't try to catch it for anything," said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e pity on me! Come and show it to me, boys," begged Zipacná.</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do not want to. You go alone, you will not get lost. Follow the bank of the river and you</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ll come out at the foot of a large hill; there it is making a noise at the bottom of the ravin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have only to go there," said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unfortunate me! Won't you accompany me, boys? Come and show it to me. There ar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any birds which you can shoot with your blowguns and I know where to find them,"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is meekness convinced the boys. And they asked him: But, can you really catch 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cause it is only for you that we are returning; we are not going to try to get it again becaus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bit us when we were crawling into the cave. After that we were afraid to crawl in, but w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lmost caught it. So, then, it is best that you crawl in," they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aid Zipacná, and then they went with him. They arrived at the bottom of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ravine and there, stretched on his back, was the crab, showing his red shell. And there also i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bottom of the ravine was the boys' hoax.</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ood! Good!" said Zipacná happily. "I should like to have it in my mouth already!" And 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really dying of hunger. He wanted to try to crawl in, he wanted to enter, but the crab wa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limbing. He came out at once and the boys asked, "Did you not get 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 he answered," because he was going up and I almost caught him. But perhaps it woul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e good if I go in from above," he added. And then he entered again from above, but as 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almost inside, with only the soles of his feet showing, the great hill slid and fell slowl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own on his ches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Zipacná never returned and he was changed into ston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Zipacná was defeated by the two boys, Hunahpú and Xbalanqué; he was the eld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son of Vucub-Caquix, and he, according to the ancient legend, was the one who made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untain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t the foot of the hill called Meaguán he was vanquished. Only by a miracle was 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anquished, the second of the arrogant ones. One was left, whose history we shall tell now.</w:t>
      </w:r>
    </w:p>
    <w:p>
      <w:pPr>
        <w:pStyle w:val="Normal"/>
        <w:autoSpaceDE w:val="false"/>
        <w:jc w:val="both"/>
        <w:rPr>
          <w:rFonts w:ascii="Times-Bold" w:hAnsi="Times-Bold" w:eastAsia="Times-Bold" w:cs="Times-Bold"/>
          <w:b/>
          <w:b/>
          <w:bCs/>
          <w:sz w:val="48"/>
          <w:szCs w:val="48"/>
        </w:rPr>
      </w:pPr>
      <w:r>
        <w:rPr>
          <w:rFonts w:eastAsia="Times-Bold" w:cs="Times-Bold" w:ascii="Times-Bold" w:hAnsi="Times-Bold"/>
          <w:b/>
          <w:bCs/>
          <w:sz w:val="48"/>
          <w:szCs w:val="48"/>
        </w:rPr>
        <w:t>I. Chapter 9</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third of the arrogant ones was the second son of Vucub-Caquix who was called Cabracá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 demolish the mountains," he sai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ut Hunahpú and Xbalanqué also defeated Cabracán. Huracán, Chipi-Caculhá, and Raxa-</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culhá talked and said to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et the second son of Vucub-Caquix also be defeated. This is our will, for it is not well wha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do on earth, exalting their glory, their grandeur, and their power, and it must not be s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Lure him to where the sun rises," said Huracán to the two youth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honored sir," they answered, "because what we see is not right. Do you not exis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you who are the peace, you, Heart of Heaven?" said the boys as they listened to the comm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f Huracá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Cabracán was busy shaking the mountains. At the gentlest tap of his feet on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earth, the large and small mountains opened. Thus the boys found him and asked Cabracá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ere are you going, young ma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here," he answered," here I am moving the mountains, and I am leveling them to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ound forever," he answer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Cabracán asked Hunahpú and Xbalanqué, "What did you come to do here? I do no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recognize you. What are your names?" said Cabracá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have no names," they answered, "we are nothing more than shooters of blowguns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unters with bird-traps on the mountains. We are poor and we have nothing, young man. W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nly walk over the large and small mountains, young man, and we have just seen a larg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ountain, over there where you see the pink sky. It really rises up very high and overlooks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ps of all the hills. So it is that we have not been able to catch even one or two of the birds o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t, boy. But, is it true that you can level all the mountains?" Hunahpú and Xbalanqué aske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Have you really seen the mountain of which you speak? Where is it? If I see it, I shal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demolish it. Where did you see i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ver there it is, where the sun rises," said Hunahpú and Xbalanqué.</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Very well, show me the road," he said to the two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h no!" they answered. "We must take you between us. One shall go at your left and th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ther at your right, because we have our blowguns, and if there should be birds we can shoo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And so they set out happily, trying out their blowguns. But when they shot with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y did not use the clay pellets in the tube of the blowgun; instead they felled the birds onl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ith the puff of air when they shot them, which surprised Cabracán very muc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built a fire and put the birds on it to roast, but they rubbed one of the birds wi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halk, covering it with a white earth soil.</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e shall give him this," they said, "to whet his appetite with the odor which it gives off. Thi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bird of ours shall be his ruin, as we cover this bird with earth so we shall bring him down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earth and bury him in the ear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Great shall be the wisdom of a created being, of a being fashioned, when it dawns, whe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re is light," said the boys.</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As it is natural for man to wish to eat, so Cabracán desires food," said Hunahpú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Xbalanqué to each o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Meanwhile the birds were roasting, they were beginning to turn golden brown, and the fat an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juice which dripped from them made an appetizing odor. Cabracán wanted very much to ea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m; they made his mouth water, he yawned, and the saliva and spittle drooled because o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 smell which the birds gave off.</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he asked them: "What is that you eat? The smell is really savoury. Give me a little</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piece," he said to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y gave a bird to Cabracán, the one which would be his ruin; and when he had</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finished eating it, they set out toward the east where the great mountain was. But already</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Cabracán's legs and hands were weakening and he had no strength because of the earth wi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hich the bird he had eaten was rubbed, and he could do nothing to the mountains. Neither</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was it possible to level the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hen the boys tied him, they tied his hands behind him and also tied his neck and his feet</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ogether. Then they threw him to the ground and there they buried him.</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In this way Cabracán was overcome by Hunahpú and Xbalanqué. It would be impossible to</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tell of all the things they did here on earth.</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Now we shall tell of the birth of Hunahpú and Xbalanqué, having first told of the destruction</w:t>
      </w:r>
    </w:p>
    <w:p>
      <w:pPr>
        <w:pStyle w:val="Normal"/>
        <w:autoSpaceDE w:val="false"/>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t>of Vucub-Caquix and that of Zipacná and of Cabracán, here on earth.</w:t>
      </w:r>
    </w:p>
    <w:p>
      <w:pPr>
        <w:pStyle w:val="Normal"/>
        <w:tabs>
          <w:tab w:val="clear" w:pos="709"/>
          <w:tab w:val="left" w:pos="720" w:leader="none"/>
        </w:tabs>
        <w:jc w:val="both"/>
        <w:rPr>
          <w:rFonts w:ascii="Times-Roman;Times New Roman" w:hAnsi="Times-Roman;Times New Roman" w:eastAsia="Times-Roman;Times New Roman" w:cs="Times-Roman;Times New Roman"/>
          <w:sz w:val="24"/>
          <w:szCs w:val="24"/>
        </w:rPr>
      </w:pPr>
      <w:r>
        <w:rPr>
          <w:rFonts w:eastAsia="Times-Roman;Times New Roman" w:cs="Times-Roman;Times New Roman" w:ascii="Times-Roman;Times New Roman" w:hAnsi="Times-Roman;Times New Roman"/>
          <w:sz w:val="24"/>
          <w:szCs w:val="24"/>
        </w:rPr>
      </w:r>
    </w:p>
    <w:sectPr>
      <w:headerReference w:type="default" r:id="rId5"/>
      <w:footerReference w:type="default" r:id="rId6"/>
      <w:type w:val="nextPage"/>
      <w:pgSz w:w="12240" w:h="15840"/>
      <w:pgMar w:left="1134" w:right="1134" w:gutter="0" w:header="457" w:top="103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imesNewRomanMS">
    <w:charset w:val="00"/>
    <w:family w:val="swiss"/>
    <w:pitch w:val="default"/>
  </w:font>
  <w:font w:name="TimesNewRomanBdMS">
    <w:charset w:val="00"/>
    <w:family w:val="swiss"/>
    <w:pitch w:val="default"/>
  </w:font>
  <w:font w:name="TimesNewRomanItMS">
    <w:charset w:val="00"/>
    <w:family w:val="swiss"/>
    <w:pitch w:val="default"/>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s-E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Maya_codices" TargetMode="External"/><Relationship Id="rId4" Type="http://schemas.openxmlformats.org/officeDocument/2006/relationships/hyperlink" Target="http://www.authenticmaya.com/ancient_guatemala.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2:57:23Z</dcterms:created>
  <dc:creator/>
  <dc:description/>
  <dc:language>en-US</dc:language>
  <cp:lastModifiedBy/>
  <cp:revision>0</cp:revision>
  <dc:subject/>
  <dc:title/>
</cp:coreProperties>
</file>